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7"/>
        <w:jc w:val="both"/>
        <w:rPr/>
      </w:pPr>
      <w:r>
        <w:rPr/>
      </w:r>
    </w:p>
    <w:p>
      <w:pPr>
        <w:pStyle w:val="Normal"/>
        <w:ind w:firstLine="187"/>
        <w:jc w:val="both"/>
        <w:rPr/>
      </w:pPr>
      <w:r>
        <w:rPr>
          <w:b/>
        </w:rPr>
        <w:t>5</w:t>
      </w:r>
      <w:r>
        <w:rPr/>
        <w:t xml:space="preserve">. Имеется электрическая цепь изображенная на рисунке. Что покажет вольтметр с очень большим сопротивлением, если его присоединить к точкам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ind w:firstLine="18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7"/>
        <w:jc w:val="both"/>
        <w:rPr/>
      </w:pPr>
      <w:r>
        <w:rPr/>
        <w:t xml:space="preserve">Вольтметр покажет падение напряжения между точками </w:t>
      </w:r>
      <w:r>
        <w:rPr>
          <w:i/>
          <w:lang w:val="en-US"/>
        </w:rPr>
        <w:t>E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. Для того, чтобы найти его, удобно сначала определить падение напряжения между точкам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B</w:t>
      </w:r>
      <w:r>
        <w:rPr/>
        <w:t>. Для этого схему можно перерисовать.</w:t>
      </w:r>
    </w:p>
    <w:p>
      <w:pPr>
        <w:pStyle w:val="Normal"/>
        <w:ind w:firstLine="187"/>
        <w:jc w:val="center"/>
        <w:rPr/>
      </w:pP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1323067022" r:id="rId2"/>
        </w:object>
      </w:r>
      <w:r>
        <w:rPr/>
        <w:t xml:space="preserve"> </w:t>
      </w:r>
      <w:r>
        <w:rPr/>
        <w:t xml:space="preserve">Ом,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715721124" r:id="rId4"/>
        </w:object>
      </w:r>
      <w:r>
        <w:rPr/>
        <w:t xml:space="preserve"> Ом, </w:t>
      </w:r>
      <w:r>
        <w:rPr/>
        <w:object w:dxaOrig="265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95pt;height:36pt" filled="f" o:ole="">
            <v:imagedata r:id="rId7" o:title=""/>
          </v:shape>
          <o:OLEObject Type="Embed" ProgID="" ShapeID="ole_rId6" DrawAspect="Content" ObjectID="_1844691471" r:id="rId6"/>
        </w:object>
      </w:r>
      <w:r>
        <w:rPr/>
        <w:t>.</w:t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35020" cy="1997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040" cy="1996920"/>
                          <a:chOff x="0" y="0"/>
                          <a:chExt cx="3335040" cy="199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35040" cy="19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440" y="218520"/>
                            <a:ext cx="21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3" h="1">
                                <a:moveTo>
                                  <a:pt x="0" y="0"/>
                                </a:moveTo>
                                <a:lnTo>
                                  <a:pt x="34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55080"/>
                            <a:ext cx="21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3" h="1">
                                <a:moveTo>
                                  <a:pt x="0" y="0"/>
                                </a:moveTo>
                                <a:lnTo>
                                  <a:pt x="34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17800"/>
                            <a:ext cx="8280" cy="73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57">
                                <a:moveTo>
                                  <a:pt x="13" y="11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226080"/>
                            <a:ext cx="72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98600"/>
                            <a:ext cx="1188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55520"/>
                            <a:ext cx="356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55520"/>
                            <a:ext cx="356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55520"/>
                            <a:ext cx="356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498600"/>
                            <a:ext cx="1188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1555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72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1555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72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508760"/>
                            <a:ext cx="356400" cy="114480"/>
                          </a:xfrm>
                          <a:prstGeom prst="rightArrow">
                            <a:avLst>
                              <a:gd name="adj1" fmla="val 50000"/>
                              <a:gd name="adj2" fmla="val 778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228680"/>
                            <a:ext cx="145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4" h="14">
                                <a:moveTo>
                                  <a:pt x="0" y="0"/>
                                </a:moveTo>
                                <a:lnTo>
                                  <a:pt x="2294" y="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965240"/>
                            <a:ext cx="148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11">
                                <a:moveTo>
                                  <a:pt x="0" y="0"/>
                                </a:moveTo>
                                <a:lnTo>
                                  <a:pt x="2333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227960"/>
                            <a:ext cx="8280" cy="73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57">
                                <a:moveTo>
                                  <a:pt x="13" y="11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236240"/>
                            <a:ext cx="72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508760"/>
                            <a:ext cx="1188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66040"/>
                            <a:ext cx="356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166040"/>
                            <a:ext cx="356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508760"/>
                            <a:ext cx="1188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508760"/>
                            <a:ext cx="356400" cy="114480"/>
                          </a:xfrm>
                          <a:prstGeom prst="rightArrow">
                            <a:avLst>
                              <a:gd name="adj1" fmla="val 50000"/>
                              <a:gd name="adj2" fmla="val 778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29400"/>
                            <a:ext cx="74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1">
                                <a:moveTo>
                                  <a:pt x="0" y="0"/>
                                </a:moveTo>
                                <a:lnTo>
                                  <a:pt x="1177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965240"/>
                            <a:ext cx="78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1">
                                <a:moveTo>
                                  <a:pt x="0" y="1"/>
                                </a:moveTo>
                                <a:lnTo>
                                  <a:pt x="12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1228680"/>
                            <a:ext cx="8280" cy="73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57">
                                <a:moveTo>
                                  <a:pt x="13" y="11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166400"/>
                            <a:ext cx="356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1509480"/>
                            <a:ext cx="1188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.55pt;width:262.6pt;height:157.25pt" coordorigin="0,-131" coordsize="5252,3145">
                <v:rect id="shape_0" stroked="f" o:allowincell="f" style="position:absolute;left:0;top:-131;width:5251;height:3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433,1" path="m0,0l3433,0e" stroked="t" o:allowincell="f" style="position:absolute;left:782;top:213;width:3432;height:0;mso-wrap-style:none;v-text-anchor:middle;mso-position-horizontal-relative:char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none"/>
                </v:shape>
                <v:shape id="shape_0" coordsize="3433,1" path="m0,0l3433,0e" stroked="t" o:allowincell="f" style="position:absolute;left:756;top:1373;width:3432;height:0;mso-wrap-style:none;v-text-anchor:middle;mso-position-horizontal-relative:char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none"/>
                </v:shape>
                <v:shape id="shape_0" coordsize="13,1157" path="m13,1157l0,0e" stroked="t" o:allowincell="f" style="position:absolute;left:1977;top:212;width:12;height:1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1131" path="m0,1131l0,0e" stroked="t" o:allowincell="f" style="position:absolute;left:3096;top:225;width:0;height:11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000;top:654;width:186;height:5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4;top:114;width:56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14;width:56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0;top:114;width:56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654;width:186;height:5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;top:114;width:5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;top:1014;width:5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14;width:5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014;width:5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8;top:2245;width:560;height:1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294,14" path="m0,0l2294,14e" stroked="t" o:allowincell="f" style="position:absolute;left:782;top:1804;width:2293;height:0;mso-wrap-style:none;v-text-anchor:middle;mso-position-horizontal-relative:char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none"/>
                </v:shape>
                <v:shape id="shape_0" coordsize="2333,11" path="m0,0l2333,11e" stroked="t" o:allowincell="f" style="position:absolute;left:756;top:2964;width:2332;height:0;mso-wrap-style:none;v-text-anchor:middle;mso-position-horizontal-relative:char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none"/>
                </v:shape>
                <v:shape id="shape_0" coordsize="13,1157" path="m13,1157l0,0e" stroked="t" o:allowincell="f" style="position:absolute;left:1977;top:1803;width:12;height:1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1131" path="m0,1131l0,0e" stroked="t" o:allowincell="f" style="position:absolute;left:3096;top:1816;width:0;height:11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000;top:2245;width:186;height:5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705;width:56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0;top:1705;width:56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2245;width:186;height:5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74;top:2245;width:560;height:1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77,1" path="m0,0l1177,1e" stroked="t" o:allowincell="f" style="position:absolute;left:3961;top:1805;width:1176;height:0;mso-wrap-style:none;v-text-anchor:middle;mso-position-horizontal-relative:char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none"/>
                </v:shape>
                <v:shape id="shape_0" coordsize="1242,1" path="m0,1l1242,0e" stroked="t" o:allowincell="f" style="position:absolute;left:3935;top:2964;width:1241;height:0;mso-wrap-style:none;v-text-anchor:middle;mso-position-horizontal-relative:char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none"/>
                </v:shape>
                <v:shape id="shape_0" coordsize="13,1157" path="m13,1157l0,0e" stroked="t" o:allowincell="f" style="position:absolute;left:5156;top:1804;width:12;height:11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309;top:1706;width:56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7;top:2246;width:186;height:5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90;top:-131;width:5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2;top:-131;width:5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/>
      </w:pPr>
      <w:r>
        <w:rPr/>
        <w:t xml:space="preserve">Теперь таким же способом найдем, что </w:t>
      </w:r>
    </w:p>
    <w:p>
      <w:pPr>
        <w:pStyle w:val="Normal"/>
        <w:ind w:firstLine="187"/>
        <w:jc w:val="center"/>
        <w:rPr/>
      </w:pPr>
      <w:r>
        <w:rPr/>
        <w:object w:dxaOrig="409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34pt" filled="f" o:ole="">
            <v:imagedata r:id="rId9" o:title=""/>
          </v:shape>
          <o:OLEObject Type="Embed" ProgID="" ShapeID="ole_rId8" DrawAspect="Content" ObjectID="_1575477390" r:id="rId8"/>
        </w:objec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187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29:00Z</dcterms:created>
  <dc:creator>Wladimir</dc:creator>
  <dc:description/>
  <cp:keywords/>
  <dc:language>en-US</dc:language>
  <cp:lastModifiedBy>Wladimir</cp:lastModifiedBy>
  <dcterms:modified xsi:type="dcterms:W3CDTF">2004-08-26T16:23:00Z</dcterms:modified>
  <cp:revision>3</cp:revision>
  <dc:subject/>
  <dc:title>Задачник Кванта</dc:title>
</cp:coreProperties>
</file>