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8</w:t>
      </w:r>
      <w:r>
        <w:rPr/>
        <w:t xml:space="preserve">. Длинный стержень </w:t>
      </w:r>
      <w:r>
        <w:rPr>
          <w:i/>
          <w:lang w:val="en-US"/>
        </w:rPr>
        <w:t>AB</w:t>
      </w:r>
      <w:r>
        <w:rPr/>
        <w:t xml:space="preserve"> с резьбовым отверстием на конце накручен на вертикальный винт. Стержень отпускают. Трение между винтом и стержнем пренебрежимо мало. Как будет двигаться стержень после того, как он слетит с винт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от момент, когда стержень слетит с винта, скорость его центра масс (центра тяжести) будет иметь как вертикальную, так и горизонтальную составляющие. Так как единственной силой, действующей на стержень, с этого момента будет сила тяжести, то центр масс стержня будет двигаться по параболе – траектории движения тела, брошенного под углом к горизонту с начальной скоростью, равной скорости движения центра масс стержня в тот момент, когда он слетел с винта. Но в тот момент, когда стержень слетел с винта, различные точки стержня имели различные горизонтальные скорости. Поэтому стержень будет еще и вращаться в горизонтальной плоскости вокруг своего центра мас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32:00Z</dcterms:created>
  <dc:creator>Wladimir</dc:creator>
  <dc:description/>
  <dc:language>en-US</dc:language>
  <cp:lastModifiedBy>Wladimir</cp:lastModifiedBy>
  <cp:lastPrinted>2004-01-11T15:53:00Z</cp:lastPrinted>
  <dcterms:modified xsi:type="dcterms:W3CDTF">2004-01-11T13:54:00Z</dcterms:modified>
  <cp:revision>3</cp:revision>
  <dc:subject/>
  <dc:title>Задачник Кванта</dc:title>
</cp:coreProperties>
</file>