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Тест повышенной сложности </w:t>
      </w:r>
      <w:r>
        <w:rPr>
          <w:b/>
          <w:sz w:val="23"/>
          <w:szCs w:val="23"/>
          <w:lang w:val="en-US"/>
        </w:rPr>
        <w:t>II</w:t>
      </w:r>
      <w:r>
        <w:rPr>
          <w:b/>
          <w:sz w:val="23"/>
          <w:szCs w:val="23"/>
        </w:rPr>
        <w:t xml:space="preserve"> № 1.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2140</wp:posOffset>
                </wp:positionH>
                <wp:positionV relativeFrom="paragraph">
                  <wp:posOffset>53340</wp:posOffset>
                </wp:positionV>
                <wp:extent cx="822960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914400"/>
                          <a:chOff x="0" y="0"/>
                          <a:chExt cx="82296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28600"/>
                            <a:ext cx="45720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2860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685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2240" y="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4600" y="5716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5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2pt;margin-top:4.2pt;width:64.8pt;height:72pt" coordorigin="8964,84" coordsize="1296,1440">
                <v:rect id="shape_0" stroked="f" o:allowincell="f" style="position:absolute;left:8964;top:84;width:1295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972;top:444;width:719;height:72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972,803" to="9691,803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9332,444" to="9332,1164" stroked="t" o:allowincell="f" style="position:absolute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332,444" to="9871,4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332,1164" to="9691,116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92;top:84;width:567;height:48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9664;top:984;width:567;height:48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53;top: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2;top:6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92;top:6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53;top:11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. Если лодка держит курс под углом 7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берегу, но движется под углом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берегу, а скорость течения реки 0,5 м/с, то скорость лодки относительно воды равна 0,71 м/с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Если скорость нижней точки колеса 2 м/с, а скорость верхней точки колеса 6 м/с, то скорость точки </w:t>
      </w:r>
      <w:r>
        <w:rPr>
          <w:i/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колеса равна [4,5 м/с]</w:t>
      </w:r>
    </w:p>
    <w:p>
      <w:pPr>
        <w:pStyle w:val="Normal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30480</wp:posOffset>
                </wp:positionV>
                <wp:extent cx="1371600" cy="1143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71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915120" cy="457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004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93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5440" y="800280"/>
                            <a:ext cx="48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98">
                                <a:moveTo>
                                  <a:pt x="77" y="0"/>
                                </a:moveTo>
                                <a:cubicBezTo>
                                  <a:pt x="67" y="13"/>
                                  <a:pt x="30" y="47"/>
                                  <a:pt x="17" y="80"/>
                                </a:cubicBezTo>
                                <a:cubicBezTo>
                                  <a:pt x="4" y="113"/>
                                  <a:pt x="3" y="178"/>
                                  <a:pt x="0" y="1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.4pt;width:108.05pt;height:90pt" coordorigin="8460,48" coordsize="2161,1800">
                <v:rect id="shape_0" stroked="f" o:allowincell="f" style="position:absolute;left:8460;top:48;width:215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8820;top:768;width:1440;height:720;mso-wrap-style:none;v-text-anchor:middle" type="_x0000_t6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361,408" to="9361,9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540,410" to="9540,94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721,408" to="9721,9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900,408" to="9900,9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10081,409" to="10081,94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40;top: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1;top:5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94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80;top:148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112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7,198" path="m77,0c67,13,30,47,17,80c4,113,3,178,0,198e" stroked="t" o:allowincell="f" style="position:absolute;left:9823;top:1308;width:76;height:19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 Блок, через который переброшена невесомая нерастяжимая нить, опускают вниз с ускорением 2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. Если к концам нити прикреплены грузы массами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, для которых 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3"/>
          <w:szCs w:val="23"/>
        </w:rPr>
        <w:t xml:space="preserve">, то ускорение груза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относительно Земли равно [4,7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7955</wp:posOffset>
                </wp:positionH>
                <wp:positionV relativeFrom="paragraph">
                  <wp:posOffset>660400</wp:posOffset>
                </wp:positionV>
                <wp:extent cx="1401445" cy="57150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1480" cy="571680"/>
                          <a:chOff x="0" y="0"/>
                          <a:chExt cx="1401480" cy="571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01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960" y="456480"/>
                            <a:ext cx="685800" cy="79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41800"/>
                            <a:ext cx="107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2" h="1">
                                <a:moveTo>
                                  <a:pt x="0" y="0"/>
                                </a:moveTo>
                                <a:lnTo>
                                  <a:pt x="16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14480"/>
                            <a:ext cx="56124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656">
                                <a:moveTo>
                                  <a:pt x="0" y="656"/>
                                </a:moveTo>
                                <a:lnTo>
                                  <a:pt x="8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275760"/>
                            <a:ext cx="2653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318">
                                <a:moveTo>
                                  <a:pt x="0" y="318"/>
                                </a:moveTo>
                                <a:lnTo>
                                  <a:pt x="4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457200"/>
                            <a:ext cx="97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17">
                                <a:moveTo>
                                  <a:pt x="0" y="0"/>
                                </a:moveTo>
                                <a:cubicBezTo>
                                  <a:pt x="14" y="8"/>
                                  <a:pt x="61" y="31"/>
                                  <a:pt x="87" y="50"/>
                                </a:cubicBezTo>
                                <a:cubicBezTo>
                                  <a:pt x="113" y="69"/>
                                  <a:pt x="143" y="106"/>
                                  <a:pt x="154" y="1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24400" y="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24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52pt;width:110.35pt;height:45pt" coordorigin="8233,1040" coordsize="2207,900">
                <v:rect id="shape_0" stroked="f" o:allowincell="f" style="position:absolute;left:8233;top:1040;width:2206;height:89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8452;top:1759;width:1079;height:124;mso-wrap-style:none;v-text-anchor:middle">
                  <v:imagedata r:id="rId8" o:detectmouseclick="t"/>
                  <v:stroke color="black" weight="9360" joinstyle="miter" endcap="flat"/>
                  <w10:wrap type="square"/>
                </v:rect>
                <v:shape id="shape_0" coordsize="1692,1" path="m0,0l1692,0e" stroked="t" o:allowincell="f" style="position:absolute;left:8241;top:1893;width:1691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84,656" path="m0,656l884,0e" stroked="t" o:allowincell="f" style="position:absolute;left:9548;top:1220;width:883;height:6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18,318" path="m0,318l418,0e" stroked="t" o:allowincell="f" style="position:absolute;left:9531;top:1474;width:417;height:31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54,117" path="m0,0c14,8,61,31,87,50c113,69,143,106,154,117e" stroked="t" o:allowincell="f" style="position:absolute;left:9712;top:1760;width:153;height:1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9531;top:1040;width:548;height:4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9712;top:15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На невесомый прямой клин, покоящийся на горизонтальной поверхности, падает вертикально вниз поток частиц, испытывающих абсолютно упругий удар. Если масса каждой частицы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2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</w:rPr>
        <w:t xml:space="preserve"> кг, скорость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= 1 м/с, концентрация частиц в потоке </w:t>
      </w:r>
      <w:r>
        <w:rPr>
          <w:i/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= 10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 м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</w:rPr>
        <w:t>, угол между гранями клина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, высота клина и размер в направлении, перпендикулярном плоскости чертежа,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= 1 м, то действующая на клин сила реакции опоры равна [3,0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Тонкий гибкий канат втягивают с гладкой поверхности на шероховатую наклонную, приложив к концу каната силу </w:t>
      </w:r>
      <w:r>
        <w:rPr>
          <w:sz w:val="23"/>
          <w:szCs w:val="23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3"/>
          <w:szCs w:val="23"/>
        </w:rPr>
        <w:t xml:space="preserve">, направленную вдоль наклонной поверхности. Если длина каната </w:t>
      </w:r>
      <w:r>
        <w:rPr>
          <w:i/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= 1 м, погонная плотность каната </w:t>
      </w:r>
      <w:r>
        <w:rPr>
          <w:rFonts w:eastAsia="Symbol" w:cs="Symbol" w:ascii="Symbol" w:hAnsi="Symbol"/>
          <w:sz w:val="23"/>
          <w:szCs w:val="23"/>
        </w:rPr>
        <w:t></w:t>
      </w:r>
      <w:r>
        <w:rPr>
          <w:sz w:val="23"/>
          <w:szCs w:val="23"/>
        </w:rPr>
        <w:t xml:space="preserve"> = 2 кг/м, коэффициент трения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</w:rPr>
        <w:t xml:space="preserve"> = 0,5, угол наклона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, то минимальная работа, которую совершит сила, равна [9,5 Дж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. Объем сосуда, содержащего некоторое количество углекислого газа (</w:t>
      </w:r>
      <w:r>
        <w:rPr>
          <w:i/>
          <w:sz w:val="23"/>
          <w:szCs w:val="23"/>
        </w:rPr>
        <w:t>СО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), уменьшили на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= 10 % изотермически, при этом из него улетучилось </w:t>
      </w:r>
      <w:r>
        <w:rPr>
          <w:rFonts w:eastAsia="Symbol" w:cs="Symbol" w:ascii="Symbol" w:hAnsi="Symbol"/>
          <w:sz w:val="23"/>
          <w:szCs w:val="23"/>
        </w:rPr>
        <w:t></w:t>
      </w:r>
      <w:r>
        <w:rPr>
          <w:sz w:val="23"/>
          <w:szCs w:val="23"/>
        </w:rPr>
        <w:t xml:space="preserve"> = 20 % газа. Затем газ нагрели на 50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. Если его давление в результате увеличилось, по сравнению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первоначальным, на </w:t>
      </w:r>
      <w:r>
        <w:rPr>
          <w:rFonts w:eastAsia="Symbol" w:cs="Symbol" w:ascii="Symbol" w:hAnsi="Symbol"/>
          <w:sz w:val="23"/>
          <w:szCs w:val="23"/>
        </w:rPr>
        <w:t></w:t>
      </w:r>
      <w:r>
        <w:rPr>
          <w:sz w:val="23"/>
          <w:szCs w:val="23"/>
        </w:rPr>
        <w:t xml:space="preserve"> = 30 %, а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sz w:val="23"/>
          <w:szCs w:val="23"/>
        </w:rPr>
        <w:t xml:space="preserve"> = 20 % молекул газа распались на молекулы угарного газа </w:t>
      </w:r>
      <w:r>
        <w:rPr>
          <w:i/>
          <w:sz w:val="23"/>
          <w:szCs w:val="23"/>
          <w:lang w:val="en-US"/>
        </w:rPr>
        <w:t>CO</w:t>
      </w:r>
      <w:r>
        <w:rPr>
          <w:sz w:val="23"/>
          <w:szCs w:val="23"/>
        </w:rPr>
        <w:t xml:space="preserve"> и кислорода </w:t>
      </w:r>
      <w:r>
        <w:rPr>
          <w:i/>
          <w:sz w:val="23"/>
          <w:szCs w:val="23"/>
          <w:lang w:val="en-US"/>
        </w:rPr>
        <w:t>O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, то первоначальная температура газа в сосуде была равна [400 К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7. Свободно перемещающийся непроницаемый, тонкий и невесомый поршень делит цилиндрический сосуд объемом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= 100 л на две части. Если в одну часть сосуда ввести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= 36 г воды (молярная масса 18 г/моль), а в другую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= 28 г азота (28 г/моль) и поддерживать в сосуде температуру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 = 373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>, то в сосуде останется давление, равное [0,9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Па]</w:t>
      </w:r>
    </w:p>
    <w:p>
      <w:pPr>
        <w:pStyle w:val="Normal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1257300" cy="11430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257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11376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9144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4308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45792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721">
                                <a:moveTo>
                                  <a:pt x="0" y="0"/>
                                </a:moveTo>
                                <a:cubicBezTo>
                                  <a:pt x="13" y="41"/>
                                  <a:pt x="37" y="166"/>
                                  <a:pt x="78" y="246"/>
                                </a:cubicBezTo>
                                <a:cubicBezTo>
                                  <a:pt x="119" y="326"/>
                                  <a:pt x="176" y="416"/>
                                  <a:pt x="246" y="480"/>
                                </a:cubicBezTo>
                                <a:cubicBezTo>
                                  <a:pt x="316" y="544"/>
                                  <a:pt x="418" y="591"/>
                                  <a:pt x="497" y="631"/>
                                </a:cubicBezTo>
                                <a:cubicBezTo>
                                  <a:pt x="576" y="671"/>
                                  <a:pt x="684" y="706"/>
                                  <a:pt x="721" y="7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5.6pt;width:99pt;height:90pt" coordorigin="8280,312" coordsize="1980,1800">
                <v:rect id="shape_0" stroked="f" o:allowincell="f" style="position:absolute;left:8280;top:312;width:197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640,491" to="8640,175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640,1752" to="9899,175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000,852" to="9720,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21,852" to="9721,15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721,721" path="m0,0c13,41,37,166,78,246c119,326,176,416,246,480c316,544,418,591,497,631c576,671,684,706,721,721e" stroked="t" o:allowincell="f" style="position:absolute;left:9000;top:852;width:720;height:7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280;top:3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15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0;top:17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6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0;top:6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0;top:13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8. В цилиндрическом сосуде с пренебрежимой  теплоемкостью находится одноатомный идеальный газ с начальным давлением 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Па, объемом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= 3 л и температурой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= 300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. Если в процессе адиабатического сжатия над ним совершают работу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= 90 Дж, то температура газа после сжатия будет равна [360 К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9. Идеальный газ в количестве 2 моль совершает цикл, где 1 – 2 изобара, 2 – 3 изохора, 3 – 1 изотерма. Отношение давлений в состояниях 2 и 3 равно 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3"/>
          <w:szCs w:val="23"/>
        </w:rPr>
        <w:t xml:space="preserve">. Если на участке 1 – 2 газ совершает работу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= 15 кДж, то его температура в изотермическом процессе равна [450 К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0. Если в центр тонкого проволочного кольца радиусом 12 см с зарядом 10 мкКл поместить точечный заряд 40 мкКл, то сила, растягивающая проволоку, увеличится на [40 Н]</w:t>
      </w:r>
    </w:p>
    <w:p>
      <w:pPr>
        <w:pStyle w:val="Normal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663575</wp:posOffset>
                </wp:positionV>
                <wp:extent cx="1828800" cy="80518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05320"/>
                          <a:chOff x="0" y="0"/>
                          <a:chExt cx="1828800" cy="805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82880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22860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3441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3434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86560"/>
                            <a:ext cx="1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">
                                <a:moveTo>
                                  <a:pt x="0" y="0"/>
                                </a:move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509400"/>
                            <a:ext cx="32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">
                                <a:moveTo>
                                  <a:pt x="0" y="0"/>
                                </a:moveTo>
                                <a:lnTo>
                                  <a:pt x="5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27576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1">
                                <a:moveTo>
                                  <a:pt x="35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49896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">
                                <a:moveTo>
                                  <a:pt x="33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732960"/>
                            <a:ext cx="21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">
                                <a:moveTo>
                                  <a:pt x="33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64960"/>
                            <a:ext cx="108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20">
                                <a:moveTo>
                                  <a:pt x="0" y="0"/>
                                </a:moveTo>
                                <a:lnTo>
                                  <a:pt x="17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743760"/>
                            <a:ext cx="55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1">
                                <a:moveTo>
                                  <a:pt x="0" y="0"/>
                                </a:moveTo>
                                <a:lnTo>
                                  <a:pt x="8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307440"/>
                            <a:ext cx="720" cy="43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87">
                                <a:moveTo>
                                  <a:pt x="0" y="6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212040"/>
                            <a:ext cx="72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4">
                                <a:moveTo>
                                  <a:pt x="0" y="0"/>
                                </a:moveTo>
                                <a:lnTo>
                                  <a:pt x="0" y="23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796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297360"/>
                            <a:ext cx="32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">
                                <a:moveTo>
                                  <a:pt x="0" y="0"/>
                                </a:moveTo>
                                <a:lnTo>
                                  <a:pt x="5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34880"/>
                            <a:ext cx="252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35">
                                <a:moveTo>
                                  <a:pt x="4" y="0"/>
                                </a:moveTo>
                                <a:lnTo>
                                  <a:pt x="0" y="2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38232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1">
                                <a:moveTo>
                                  <a:pt x="0" y="0"/>
                                </a:moveTo>
                                <a:lnTo>
                                  <a:pt x="0" y="4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509400"/>
                            <a:ext cx="18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">
                                <a:moveTo>
                                  <a:pt x="0" y="0"/>
                                </a:move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2.25pt;width:144.05pt;height:63.4pt" coordorigin="7740,1045" coordsize="2881,1268">
                <v:rect id="shape_0" stroked="f" o:allowincell="f" style="position:absolute;left:7740;top:1045;width:2879;height:126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639;top:1405;width:54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41;top:1765;width:541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641;top:2125;width:54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285,1" path="m0,0l285,0e" stroked="t" o:allowincell="f" style="position:absolute;left:9187;top:1496;width:284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19,1" path="m0,0l519,0e" stroked="t" o:allowincell="f" style="position:absolute;left:9187;top:1847;width:518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52,1" path="m352,0l0,0e" stroked="t" o:allowincell="f" style="position:absolute;left:8283;top:1479;width:351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5,1" path="m335,0l0,0e" stroked="t" o:allowincell="f" style="position:absolute;left:8283;top:1831;width:334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coordsize="335,1" path="m335,0l0,0e" stroked="t" o:allowincell="f" style="position:absolute;left:8283;top:2199;width:334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,720" path="m0,0l17,720e" stroked="t" o:allowincell="f" style="position:absolute;left:8266;top:1462;width:16;height:7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71,1" path="m0,0l871,0e" stroked="t" o:allowincell="f" style="position:absolute;left:9187;top:2216;width:870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687" path="m0,687l0,0e" stroked="t" o:allowincell="f" style="position:absolute;left:10075;top:1529;width:0;height:68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234" path="m0,0l0,234e" stroked="t" o:allowincell="f" style="position:absolute;left:9472;top:1379;width:0;height:23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,352" path="m0,0l0,352e" stroked="t" o:allowincell="f" style="position:absolute;left:9539;top:1328;width:0;height:3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19,1" path="m0,0l519,0e" stroked="t" o:allowincell="f" style="position:absolute;left:9556;top:1513;width:518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,235" path="m4,0l0,235e" stroked="t" o:allowincell="f" style="position:absolute;left:9719;top:1730;width:3;height:23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,401" path="m0,0l0,401e" stroked="t" o:allowincell="f" style="position:absolute;left:9790;top:1647;width:0;height:4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85,1" path="m0,0l285,0e" stroked="t" o:allowincell="f" style="position:absolute;left:9790;top:1847;width:284;height:0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square"/>
                </v:shape>
                <v:shape id="shape_0" stroked="f" o:allowincell="f" style="position:absolute;left:9361;top:122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1;top:194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1;top:104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122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194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1;top:158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1;top:176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1. Два маленьких тела, связанных нитью длиной 10 см, одно из которых неподвижно закреплено, лежат на шероховатой горизонтальной поверхности. Заряд каждого тела 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7</w:t>
      </w:r>
      <w:r>
        <w:rPr>
          <w:sz w:val="23"/>
          <w:szCs w:val="23"/>
        </w:rPr>
        <w:t xml:space="preserve"> Кл. Нить пережигают, и тело массой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1 г приходит в движение. Если движущееся тело достигает максимальной скорости на расстоянии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= 3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от неподвижного тела, то величина скорости в этот момент равна [1,8 м/с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2. Если две схемы, приведенные на рисунке, </w:t>
      </w:r>
      <w:r>
        <w:rPr>
          <w:i/>
          <w:sz w:val="23"/>
          <w:szCs w:val="23"/>
          <w:lang w:val="en-US"/>
        </w:rPr>
        <w:t>E</w:t>
      </w:r>
      <w:r>
        <w:rPr>
          <w:sz w:val="23"/>
          <w:szCs w:val="23"/>
        </w:rPr>
        <w:t xml:space="preserve"> =12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47 Ом, то разность потенциалов 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i/>
          <w:sz w:val="23"/>
          <w:szCs w:val="23"/>
          <w:vertAlign w:val="subscript"/>
        </w:rPr>
        <w:t>а</w:t>
      </w:r>
      <w:r>
        <w:rPr>
          <w:sz w:val="23"/>
          <w:szCs w:val="23"/>
        </w:rPr>
        <w:t xml:space="preserve"> – 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i/>
          <w:sz w:val="23"/>
          <w:szCs w:val="23"/>
          <w:vertAlign w:val="subscript"/>
          <w:lang w:val="en-US"/>
        </w:rPr>
        <w:t>b</w:t>
      </w:r>
      <w:r>
        <w:rPr>
          <w:sz w:val="23"/>
          <w:szCs w:val="23"/>
        </w:rPr>
        <w:t xml:space="preserve"> между точками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равна [–9,8 В]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326390</wp:posOffset>
                </wp:positionV>
                <wp:extent cx="1822450" cy="91503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915120"/>
                          <a:chOff x="0" y="0"/>
                          <a:chExt cx="1822320" cy="915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182196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114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14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102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228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08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68508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800640"/>
                            <a:ext cx="102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28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685080"/>
                            <a:ext cx="343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0" y="0"/>
                            <a:ext cx="343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86080" y="34308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5.7pt;width:143.5pt;height:72.05pt" coordorigin="7740,514" coordsize="2870,1441">
                <v:rect id="shape_0" stroked="f" o:allowincell="f" style="position:absolute;left:7741;top:514;width:2868;height:144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81,874" to="8642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2,694" to="8820,8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21,874" to="9360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1,694" to="9362,10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694" to="9541,10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874" to="9901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1,874" to="8281,15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1,1593" to="9902,159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903,874" to="9903,15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1,1593" to="8281,177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903,1593" to="9903,177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00,874" to="8278,87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00,1593" to="8278,159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81,1775" to="9902,1775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101,874" to="8101,1592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10081,874" to="10081,14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821;top:1593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052;width:53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1;top:514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1;top:1054;width:528;height:46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3. Металлический стержень массой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10 г и длиной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= 20 см подвешен на двух легких проводах длиной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10 см в магнитное поле с индукцией </w:t>
      </w:r>
      <w:r>
        <w:rPr>
          <w:i/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= 1 Тл, вектор которой направлен вертикально. К точкам крепления проводов подключен конденсатор емкостью </w:t>
      </w:r>
      <w:r>
        <w:rPr>
          <w:i/>
          <w:sz w:val="23"/>
          <w:szCs w:val="23"/>
          <w:lang w:val="en-US"/>
        </w:rPr>
        <w:t>C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= 100 мкФ, заряженный до напряжения </w:t>
      </w:r>
      <w:r>
        <w:rPr>
          <w:i/>
          <w:sz w:val="23"/>
          <w:szCs w:val="23"/>
          <w:lang w:val="en-US"/>
        </w:rPr>
        <w:t>U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  <w:vertAlign w:val="subscript"/>
        </w:rPr>
        <w:t xml:space="preserve"> </w:t>
      </w:r>
      <w:r>
        <w:rPr>
          <w:sz w:val="23"/>
          <w:szCs w:val="23"/>
        </w:rPr>
        <w:t xml:space="preserve">= 2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. Сопротивление стержня и проводов пренебрежимо мало. Если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разрядка конденсатора происходит за очень малое время, то максимальный угол отклонения проводов от вертикали равен [23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4. Батарея из двух последовательно соединенных конденсаторов, емкостью </w:t>
      </w:r>
      <w:r>
        <w:rPr>
          <w:i/>
          <w:sz w:val="23"/>
          <w:szCs w:val="23"/>
        </w:rPr>
        <w:t>С</w:t>
      </w:r>
      <w:r>
        <w:rPr>
          <w:sz w:val="23"/>
          <w:szCs w:val="23"/>
        </w:rPr>
        <w:t xml:space="preserve"> = 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Ф каждый, заряжена до напряжения </w:t>
      </w:r>
      <w:r>
        <w:rPr>
          <w:i/>
          <w:sz w:val="23"/>
          <w:szCs w:val="23"/>
          <w:lang w:val="en-US"/>
        </w:rPr>
        <w:t>U</w:t>
      </w:r>
      <w:r>
        <w:rPr>
          <w:sz w:val="23"/>
          <w:szCs w:val="23"/>
        </w:rPr>
        <w:t xml:space="preserve"> = 1000 В и в начальный момент времени подключена к катушке индуктивностью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=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4</w:t>
      </w:r>
      <w:r>
        <w:rPr>
          <w:sz w:val="23"/>
          <w:szCs w:val="23"/>
        </w:rPr>
        <w:t xml:space="preserve"> Гн так, что образовался колебательный контур. Спустя время </w:t>
      </w:r>
      <w:r>
        <w:rPr>
          <w:rFonts w:cs="Arial" w:ascii="Arial" w:hAnsi="Arial"/>
          <w:sz w:val="23"/>
          <w:szCs w:val="23"/>
        </w:rPr>
        <w:t>∆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 = 5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4</w:t>
      </w:r>
      <w:r>
        <w:rPr>
          <w:sz w:val="23"/>
          <w:szCs w:val="23"/>
        </w:rPr>
        <w:t xml:space="preserve"> с один из конденсаторов пробивается. Если сопротивление между его обкладками становится равным нулю, то амплитуда силы тока в контуре будет равна [6 кА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5. Груз массой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0,1 кг подвешен на пружине жесткостью </w:t>
      </w:r>
      <w:r>
        <w:rPr>
          <w:i/>
          <w:sz w:val="23"/>
          <w:szCs w:val="23"/>
          <w:lang w:val="en-US"/>
        </w:rPr>
        <w:t>k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= 16 Н/м с помощью невесомой нерастяжимой нити. Если колебания груза гармонические, то амплитуда его колебаний не превышает величины, равной [6,25 см]</w:t>
      </w:r>
    </w:p>
    <w:p>
      <w:pPr>
        <w:pStyle w:val="Normal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226695</wp:posOffset>
                </wp:positionV>
                <wp:extent cx="1714500" cy="80581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05680"/>
                          <a:chOff x="0" y="0"/>
                          <a:chExt cx="1714680" cy="805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71468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456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7200"/>
                            <a:ext cx="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0912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09120"/>
                            <a:ext cx="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5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7.85pt;width:135pt;height:63.45pt" coordorigin="7920,357" coordsize="2700,1269">
                <v:rect id="shape_0" stroked="f" o:allowincell="f" style="position:absolute;left:7920;top:357;width:2699;height:126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81,1076" to="10259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537" to="9360,161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820,1076" to="8820,107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9899,1077" to="9899,107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9000,897" to="9000,89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9000,1316" to="9000,131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9179,717" to="9179,71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8640,897" to="8640,89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8460,717" to="8460,71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8640,1316" to="8640,131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000;top:3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5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5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10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12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3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8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0;top:7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7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6.В колебательном контуре происходят свободные гармонические колебания. Если максимальный заряд конденсатора </w:t>
      </w:r>
      <w:r>
        <w:rPr>
          <w:i/>
          <w:sz w:val="23"/>
          <w:szCs w:val="23"/>
          <w:lang w:val="en-US"/>
        </w:rPr>
        <w:t>q</w:t>
      </w:r>
      <w:r>
        <w:rPr>
          <w:i/>
          <w:sz w:val="23"/>
          <w:szCs w:val="23"/>
          <w:vertAlign w:val="subscript"/>
          <w:lang w:val="en-US"/>
        </w:rPr>
        <w:t>m</w:t>
      </w:r>
      <w:r>
        <w:rPr>
          <w:sz w:val="23"/>
          <w:szCs w:val="23"/>
          <w:vertAlign w:val="subscript"/>
        </w:rPr>
        <w:t xml:space="preserve"> </w:t>
      </w:r>
      <w:r>
        <w:rPr>
          <w:sz w:val="23"/>
          <w:szCs w:val="23"/>
        </w:rPr>
        <w:t>= 10</w:t>
      </w:r>
      <w:r>
        <w:rPr>
          <w:sz w:val="23"/>
          <w:szCs w:val="23"/>
          <w:vertAlign w:val="superscript"/>
        </w:rPr>
        <w:t>-6</w:t>
      </w:r>
      <w:r>
        <w:rPr>
          <w:sz w:val="23"/>
          <w:szCs w:val="23"/>
        </w:rPr>
        <w:t xml:space="preserve"> Кл, а максимальная сила тока </w:t>
      </w:r>
      <w:r>
        <w:rPr>
          <w:i/>
          <w:sz w:val="23"/>
          <w:szCs w:val="23"/>
          <w:lang w:val="en-US"/>
        </w:rPr>
        <w:t>I</w:t>
      </w:r>
      <w:r>
        <w:rPr>
          <w:i/>
          <w:sz w:val="23"/>
          <w:szCs w:val="23"/>
          <w:vertAlign w:val="subscript"/>
          <w:lang w:val="en-US"/>
        </w:rPr>
        <w:t>m</w:t>
      </w:r>
      <w:r>
        <w:rPr>
          <w:sz w:val="23"/>
          <w:szCs w:val="23"/>
        </w:rPr>
        <w:t xml:space="preserve"> = 10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, то частота колебаний этого контура равна [1,6 МГц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7.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– изображение точечного источника в такой собирающей линзе. </w:t>
      </w:r>
      <w:r>
        <w:rPr>
          <w:i/>
          <w:sz w:val="23"/>
          <w:szCs w:val="23"/>
        </w:rPr>
        <w:t>ОО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 xml:space="preserve"> – главная оптическая ось линзы, </w:t>
      </w:r>
      <w:r>
        <w:rPr>
          <w:i/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 – фокус. Если изображение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– мнимое, то сам источник находится в точке … </w:t>
      </w:r>
      <w:r>
        <w:rPr>
          <w:sz w:val="23"/>
          <w:szCs w:val="23"/>
          <w:lang w:val="en-US"/>
        </w:rPr>
        <w:t>[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8435</wp:posOffset>
                </wp:positionH>
                <wp:positionV relativeFrom="paragraph">
                  <wp:posOffset>266700</wp:posOffset>
                </wp:positionV>
                <wp:extent cx="1143000" cy="102933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9240"/>
                          <a:chOff x="0" y="0"/>
                          <a:chExt cx="1143000" cy="10292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1142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320" y="228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293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228600"/>
                            <a:ext cx="6850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8006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05pt;margin-top:21pt;width:90pt;height:81.05pt" coordorigin="8281,420" coordsize="1800,1621">
                <v:rect id="shape_0" stroked="f" o:allowincell="f" style="position:absolute;left:8282;top:421;width:1798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642,780" to="8642,168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42,781" to="9720,7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2,780" to="9720,168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460;top:1681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420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1;top:420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1;top:420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961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8. Два когерентных источника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испускают электромагнитные волны с длиной волны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 xml:space="preserve"> = 1 м и находятся на расстоянии </w:t>
      </w:r>
      <w:r>
        <w:rPr>
          <w:i/>
          <w:sz w:val="23"/>
          <w:szCs w:val="23"/>
          <w:lang w:val="en-US"/>
        </w:rPr>
        <w:t>d</w:t>
      </w:r>
      <w:r>
        <w:rPr>
          <w:sz w:val="23"/>
          <w:szCs w:val="23"/>
        </w:rPr>
        <w:t xml:space="preserve"> = 2 м друг от друга. Точка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находится на расстоянии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от источника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, и </w:t>
      </w:r>
      <w:r>
        <w:rPr>
          <w:i/>
          <w:sz w:val="23"/>
          <w:szCs w:val="23"/>
          <w:lang w:val="en-US"/>
        </w:rPr>
        <w:t>AS</w:t>
      </w:r>
      <w:r>
        <w:rPr>
          <w:sz w:val="23"/>
          <w:szCs w:val="23"/>
          <w:vertAlign w:val="subscript"/>
        </w:rPr>
        <w:t xml:space="preserve">1 </w:t>
      </w:r>
      <w:r>
        <w:rPr>
          <w:rFonts w:eastAsia="Symbol" w:cs="Symbol" w:ascii="Symbol" w:hAnsi="Symbol"/>
          <w:sz w:val="23"/>
          <w:szCs w:val="23"/>
        </w:rPr>
        <w:t></w:t>
      </w:r>
      <w:r>
        <w:rPr>
          <w:rFonts w:cs="Century Gothic" w:ascii="Century Gothic" w:hAnsi="Century Gothic"/>
          <w:sz w:val="23"/>
          <w:szCs w:val="23"/>
        </w:rPr>
        <w:t xml:space="preserve">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1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. Если разность фаз излучения источников равна нулю, то максимальное расстояние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, при котором в точке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наблюдается интерфереционный минимум, равно [3,75 м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9. Находящийся в вакууме уединенный металлический шар радиусом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1 см длительное время облучают излучением с длиной волны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 xml:space="preserve">= 300 нм. Затем шар облучают излучением с длиной волны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  <w:vertAlign w:val="subscript"/>
        </w:rPr>
        <w:t xml:space="preserve">2 </w:t>
      </w:r>
      <w:r>
        <w:rPr>
          <w:sz w:val="23"/>
          <w:szCs w:val="23"/>
        </w:rPr>
        <w:t xml:space="preserve">= 400 нм. Если красная граница фотоэффекта для материала шара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  <w:vertAlign w:val="subscript"/>
        </w:rPr>
        <w:t xml:space="preserve">о </w:t>
      </w:r>
      <w:r>
        <w:rPr>
          <w:sz w:val="23"/>
          <w:szCs w:val="23"/>
        </w:rPr>
        <w:t xml:space="preserve">= 500 нм, то максимальное расстояние, на которое будут удаляться от поверхности шара фотоэлектроны при облучении излучением с длиной волны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, равно [0,6 см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0. Ядро атома изотопа азота </w:t>
      </w:r>
      <w:r>
        <w:rPr>
          <w:sz w:val="23"/>
          <w:szCs w:val="23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sz w:val="23"/>
          <w:szCs w:val="23"/>
        </w:rPr>
        <w:t xml:space="preserve"> претерпевает </w:t>
      </w:r>
      <w:r>
        <w:rPr>
          <w:rFonts w:eastAsia="Symbol" w:cs="Symbol" w:ascii="Symbol" w:hAnsi="Symbol"/>
          <w:sz w:val="23"/>
          <w:szCs w:val="23"/>
        </w:rPr>
        <w:t></w:t>
      </w:r>
      <w:r>
        <w:rPr>
          <w:sz w:val="23"/>
          <w:szCs w:val="23"/>
        </w:rPr>
        <w:t xml:space="preserve">-распад  </w:t>
      </w:r>
      <w:r>
        <w:rPr>
          <w:sz w:val="23"/>
          <w:szCs w:val="23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</m:oMath>
      <w:r>
        <w:rPr>
          <w:sz w:val="23"/>
          <w:szCs w:val="23"/>
        </w:rPr>
        <w:t xml:space="preserve">. Если масса атома </w:t>
      </w:r>
      <w:r>
        <w:rPr>
          <w:sz w:val="23"/>
          <w:szCs w:val="23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sz w:val="23"/>
          <w:szCs w:val="23"/>
        </w:rPr>
        <w:t xml:space="preserve"> равна 13,005739 а.е.м. и масса атома изотопа углерода </w:t>
      </w:r>
      <w:r>
        <w:rPr>
          <w:sz w:val="23"/>
          <w:szCs w:val="23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sz w:val="23"/>
          <w:szCs w:val="23"/>
        </w:rPr>
        <w:t xml:space="preserve"> равна 13,003355 а.е.м., то энергия, выделяющаяся в этом процессе равна [1,83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3</w:t>
      </w:r>
      <w:r>
        <w:rPr>
          <w:sz w:val="23"/>
          <w:szCs w:val="23"/>
        </w:rPr>
        <w:t xml:space="preserve"> Дж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130810</wp:posOffset>
                </wp:positionV>
                <wp:extent cx="1371600" cy="9144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2300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85080" y="15228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0.3pt;width:108.05pt;height:72pt" coordorigin="8460,206" coordsize="2161,1440">
                <v:rect id="shape_0" stroked="f" o:allowincell="f" style="position:absolute;left:8460;top:206;width:215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aqua" stroked="t" o:allowincell="f" style="position:absolute;left:8641;top:566;width:359;height:359;mso-wrap-style:none;v-text-anchor:middle">
                  <v:fill o:detectmouseclick="t" type="solid" color2="red"/>
                  <v:stroke color="black" weight="9360" joinstyle="miter" endcap="flat"/>
                  <w10:wrap type="square"/>
                </v:oval>
                <v:oval id="shape_0" fillcolor="aqua" stroked="t" o:allowincell="f" style="position:absolute;left:8641;top:926;width:359;height:361;mso-wrap-style:none;v-text-anchor:middle">
                  <v:fill o:detectmouseclick="t" type="solid" color2="red"/>
                  <v:stroke color="black" weight="9360" joinstyle="miter" endcap="flat"/>
                  <w10:wrap type="square"/>
                </v:oval>
                <v:line id="shape_0" from="8820,926" to="9899,9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#ff9900" stroked="t" o:allowincell="f" style="position:absolute;left:9900;top:746;width:359;height:359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line id="shape_0" from="9540,926" to="9899,92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460;top:20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28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1;top:9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39;top:446;width:548;height:50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3"/>
          <w:szCs w:val="23"/>
        </w:rPr>
        <w:t xml:space="preserve">Часть </w:t>
      </w:r>
      <w:r>
        <w:rPr>
          <w:b/>
          <w:sz w:val="23"/>
          <w:szCs w:val="23"/>
          <w:lang w:val="en-US"/>
        </w:rPr>
        <w:t>B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11800</wp:posOffset>
                </wp:positionH>
                <wp:positionV relativeFrom="paragraph">
                  <wp:posOffset>755650</wp:posOffset>
                </wp:positionV>
                <wp:extent cx="1231900" cy="10287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1028880"/>
                          <a:chOff x="0" y="0"/>
                          <a:chExt cx="1231920" cy="1028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2319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6865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56480"/>
                            <a:ext cx="572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760" y="113760"/>
                            <a:ext cx="14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685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24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360" y="27684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pt;margin-top:59.5pt;width:97pt;height:81pt" coordorigin="8680,1190" coordsize="1940,1620">
                <v:rect id="shape_0" stroked="f" o:allowincell="f" style="position:absolute;left:8680;top:1190;width:193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69,2271" to="10487,2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228;top:1909;width:900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766,1369" to="9767,22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768,2270" to="9768,244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28,2270" to="9228,244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28,2450" to="9767,2450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688,2090" to="9227,20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408;top:24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8;top:15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48;top:19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88;top:119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5;top:1626;width:548;height:46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. Два шара массами каждый покоятся, касаясь друг друга. Третий шар массой 2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двигается со скоростью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  <w:vertAlign w:val="subscript"/>
        </w:rPr>
        <w:t xml:space="preserve"> </w:t>
      </w:r>
      <w:r>
        <w:rPr>
          <w:sz w:val="23"/>
          <w:szCs w:val="23"/>
        </w:rPr>
        <w:t>= 10 м/с по прямой, касающейся обоих этих шаров, и испытывает с ними абсолютно упругий удар. Радиусы всех шаров одинаковы. Трение отсутствует. Найти скорости покоившихся шаров после столкновения. [10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Прямоугольный брусок с размерами </w:t>
      </w:r>
      <w:r>
        <w:rPr>
          <w:i/>
          <w:sz w:val="23"/>
          <w:szCs w:val="23"/>
        </w:rPr>
        <w:t>а</w:t>
      </w:r>
      <w:r>
        <w:rPr>
          <w:sz w:val="23"/>
          <w:szCs w:val="23"/>
        </w:rPr>
        <w:t xml:space="preserve"> = 0,6 м и </w:t>
      </w:r>
      <w:r>
        <w:rPr>
          <w:i/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= 0,8 м скользит с постоянной скоростью по горизонтальной поверхности под действием приложенной к середине грани бруска в горизонтальном направлении силы </w:t>
      </w:r>
      <w:r>
        <w:rPr>
          <w:i/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. Коэффициент трения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</w:rPr>
        <w:t xml:space="preserve"> = 0,3. Определите расстояние </w:t>
      </w:r>
      <w:r>
        <w:rPr>
          <w:i/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 в см, определяющее положение точки приложения силы нормальной реакции опоры. [49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5765</wp:posOffset>
                </wp:positionH>
                <wp:positionV relativeFrom="paragraph">
                  <wp:posOffset>344805</wp:posOffset>
                </wp:positionV>
                <wp:extent cx="1257935" cy="91503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915120"/>
                          <a:chOff x="0" y="0"/>
                          <a:chExt cx="1257840" cy="91512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720"/>
                            <a:ext cx="12578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9320" y="11448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8006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293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9320"/>
                            <a:ext cx="2286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539">
                                <a:moveTo>
                                  <a:pt x="0" y="0"/>
                                </a:moveTo>
                                <a:cubicBezTo>
                                  <a:pt x="20" y="51"/>
                                  <a:pt x="60" y="219"/>
                                  <a:pt x="120" y="309"/>
                                </a:cubicBezTo>
                                <a:cubicBezTo>
                                  <a:pt x="180" y="399"/>
                                  <a:pt x="310" y="491"/>
                                  <a:pt x="360" y="53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29320"/>
                            <a:ext cx="5716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39">
                                <a:moveTo>
                                  <a:pt x="0" y="0"/>
                                </a:moveTo>
                                <a:cubicBezTo>
                                  <a:pt x="29" y="37"/>
                                  <a:pt x="118" y="160"/>
                                  <a:pt x="175" y="225"/>
                                </a:cubicBezTo>
                                <a:cubicBezTo>
                                  <a:pt x="232" y="290"/>
                                  <a:pt x="278" y="347"/>
                                  <a:pt x="342" y="392"/>
                                </a:cubicBezTo>
                                <a:cubicBezTo>
                                  <a:pt x="406" y="437"/>
                                  <a:pt x="467" y="469"/>
                                  <a:pt x="560" y="493"/>
                                </a:cubicBezTo>
                                <a:cubicBezTo>
                                  <a:pt x="653" y="517"/>
                                  <a:pt x="829" y="529"/>
                                  <a:pt x="900" y="53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23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0"/>
                            <a:ext cx="230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720"/>
                            <a:ext cx="23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43440"/>
                            <a:ext cx="230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686520"/>
                            <a:ext cx="344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95pt;margin-top:27.15pt;width:99.05pt;height:72.05pt" coordorigin="8639,543" coordsize="1981,1441">
                <v:rect id="shape_0" stroked="f" o:allowincell="f" style="position:absolute;left:8639;top:544;width:1980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000,723" to="9000,180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001,1804" to="10079,180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180,904" to="9719,90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360,539" path="m0,0c20,51,60,219,120,309c180,399,310,491,360,539e" stroked="t" o:allowincell="f" style="position:absolute;left:9720;top:904;width:359;height:53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00,539" path="m0,0c29,37,118,160,175,225c232,290,278,347,342,392c406,437,467,469,560,493c653,517,829,529,900,539e" stroked="t" o:allowincell="f" style="position:absolute;left:9180;top:904;width:899;height:53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8639;top:544;width:3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543;width:361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38;top:544;width:3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78;top:1084;width:36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78;top:1624;width:5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Изображенный на рисунке циклический процесс состоит из изотермы 1 – 2, изобары 2 – 3 и адиабаты 3 – 1. Если КПД цикла </w:t>
      </w:r>
      <w:r>
        <w:rPr>
          <w:rFonts w:eastAsia="Symbol" w:cs="Symbol" w:ascii="Symbol" w:hAnsi="Symbol"/>
          <w:sz w:val="23"/>
          <w:szCs w:val="23"/>
        </w:rPr>
        <w:t></w:t>
      </w:r>
      <w:r>
        <w:rPr>
          <w:sz w:val="23"/>
          <w:szCs w:val="23"/>
        </w:rPr>
        <w:t xml:space="preserve"> = 40%, то отношение количества теплоты, полученной рабочим телом в изобарическом процессе, к количеству теплоты, отданной рабочим телом в изотермическом процессе, в процентах равно …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67</w:t>
      </w:r>
      <w:r>
        <w:rPr>
          <w:sz w:val="23"/>
          <w:szCs w:val="23"/>
          <w:lang w:val="en-US"/>
        </w:rPr>
        <w:t>]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576580</wp:posOffset>
                </wp:positionV>
                <wp:extent cx="1143635" cy="10287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720" cy="1028880"/>
                          <a:chOff x="0" y="0"/>
                          <a:chExt cx="1143720" cy="10288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20" y="0"/>
                            <a:ext cx="11430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320" y="227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9956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57200"/>
                            <a:ext cx="34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57200"/>
                            <a:ext cx="2278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57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57168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80028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45.4pt;width:90.05pt;height:81pt" coordorigin="8640,908" coordsize="1801,1620">
                <v:rect id="shape_0" stroked="f" o:allowincell="f" style="position:absolute;left:8641;top:908;width:1799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001,1267" to="9001,216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001,2167" to="10080,216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001,1628" to="9541,162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542,1628" to="9900,216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542,1628" to="9542,216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820;top:908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1449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99;top:1809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9;top:2169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19;top:2169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Приложенное к сопротивлению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1000 Ом напряжение изменяется со временем по закону </w:t>
      </w:r>
      <w:r>
        <w:rPr>
          <w:i/>
          <w:sz w:val="23"/>
          <w:szCs w:val="23"/>
          <w:lang w:val="en-US"/>
        </w:rPr>
        <w:t>U</w:t>
      </w:r>
      <w:r>
        <w:rPr>
          <w:sz w:val="23"/>
          <w:szCs w:val="23"/>
        </w:rPr>
        <w:t xml:space="preserve"> = </w:t>
      </w:r>
      <w:r>
        <w:rPr>
          <w:i/>
          <w:sz w:val="23"/>
          <w:szCs w:val="23"/>
          <w:lang w:val="en-US"/>
        </w:rPr>
        <w:t>k</w:t>
      </w:r>
      <w:r>
        <w:rPr>
          <w:sz w:val="23"/>
          <w:szCs w:val="23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3"/>
          <w:szCs w:val="23"/>
        </w:rPr>
        <w:t xml:space="preserve">, где </w:t>
      </w:r>
      <w:r>
        <w:rPr>
          <w:i/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= 10</w:t>
      </w:r>
      <w:r>
        <w:rPr>
          <w:i/>
          <w:sz w:val="23"/>
          <w:szCs w:val="23"/>
          <w:lang w:val="en-US"/>
        </w:rPr>
        <w:t>B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perscript"/>
        </w:rPr>
        <w:t>-1/2</w:t>
      </w:r>
      <w:r>
        <w:rPr>
          <w:sz w:val="23"/>
          <w:szCs w:val="23"/>
        </w:rPr>
        <w:t xml:space="preserve">. Если за время протекания тока на сопротивлении выделилось количество теплоты </w:t>
      </w:r>
      <w:r>
        <w:rPr>
          <w:i/>
          <w:sz w:val="23"/>
          <w:szCs w:val="23"/>
          <w:lang w:val="en-US"/>
        </w:rPr>
        <w:t>Q</w:t>
      </w:r>
      <w:r>
        <w:rPr>
          <w:sz w:val="23"/>
          <w:szCs w:val="23"/>
        </w:rPr>
        <w:t xml:space="preserve"> = 1,8 Дж, то какова продолжительность протекания тока? [6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Проволочное кольцо радиусом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20 см, имеющее сопротивление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0,1 Ом, помещено в переменное однородное магнитное поле, перпендикулярное его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плоскости. Магнитная индукция изменяется линейно, как показано на рисунке, где </w:t>
      </w:r>
      <w:r>
        <w:rPr>
          <w:i/>
          <w:sz w:val="23"/>
          <w:szCs w:val="23"/>
        </w:rPr>
        <w:t>В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  <w:vertAlign w:val="subscript"/>
        </w:rPr>
        <w:t xml:space="preserve"> </w:t>
      </w:r>
      <w:r>
        <w:rPr>
          <w:sz w:val="23"/>
          <w:szCs w:val="23"/>
        </w:rPr>
        <w:t>= 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Тл,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>= 2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с и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 xml:space="preserve">2 </w:t>
      </w:r>
      <w:r>
        <w:rPr>
          <w:sz w:val="23"/>
          <w:szCs w:val="23"/>
        </w:rPr>
        <w:t>= 3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. Какой электрический заряд в мКл пройдет по кольцу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Тест повышенной сложности </w:t>
      </w:r>
      <w:r>
        <w:rPr>
          <w:b/>
          <w:sz w:val="23"/>
          <w:szCs w:val="23"/>
          <w:lang w:val="en-US"/>
        </w:rPr>
        <w:t>II</w:t>
      </w:r>
      <w:r>
        <w:rPr>
          <w:b/>
          <w:sz w:val="23"/>
          <w:szCs w:val="23"/>
        </w:rPr>
        <w:t xml:space="preserve"> № 2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Если лодка движется под углом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=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направлению течения, но держит курс в направлении, которое составляет угол </w:t>
      </w:r>
      <w:r>
        <w:rPr>
          <w:rFonts w:eastAsia="Symbol" w:cs="Symbol" w:ascii="Symbol" w:hAnsi="Symbol"/>
          <w:sz w:val="23"/>
          <w:szCs w:val="23"/>
        </w:rPr>
        <w:t></w:t>
      </w:r>
      <w:r>
        <w:rPr>
          <w:sz w:val="23"/>
          <w:szCs w:val="23"/>
        </w:rPr>
        <w:t xml:space="preserve"> =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с направлением движения, а скорость течения реки </w:t>
      </w:r>
      <w:r>
        <w:rPr>
          <w:rFonts w:eastAsia="Symbol" w:cs="Symbol" w:ascii="Symbol" w:hAnsi="Symbol"/>
          <w:sz w:val="23"/>
          <w:szCs w:val="23"/>
        </w:rPr>
        <w:t></w:t>
      </w:r>
      <w:r>
        <w:rPr>
          <w:sz w:val="23"/>
          <w:szCs w:val="23"/>
        </w:rPr>
        <w:t xml:space="preserve"> = 0,5 м/с, то скорость движения лодки относительно воды равна [0,5 м/с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Если скорость нижней точки катящегося с проскальзываем колеса </w:t>
      </w:r>
      <w:r>
        <w:rPr>
          <w:i/>
          <w:sz w:val="23"/>
          <w:szCs w:val="23"/>
          <w:lang w:val="en-US"/>
        </w:rPr>
        <w:t>v</w:t>
      </w:r>
      <w:r>
        <w:rPr>
          <w:i/>
          <w:sz w:val="23"/>
          <w:szCs w:val="23"/>
          <w:vertAlign w:val="subscript"/>
        </w:rPr>
        <w:t>А</w:t>
      </w:r>
      <w:r>
        <w:rPr>
          <w:sz w:val="23"/>
          <w:szCs w:val="23"/>
          <w:vertAlign w:val="subscript"/>
        </w:rPr>
        <w:t xml:space="preserve"> </w:t>
      </w:r>
      <w:r>
        <w:rPr>
          <w:sz w:val="23"/>
          <w:szCs w:val="23"/>
        </w:rPr>
        <w:t xml:space="preserve">= 2 м/с, а скорость верхней точки колеса </w:t>
      </w:r>
      <w:r>
        <w:rPr>
          <w:i/>
          <w:sz w:val="23"/>
          <w:szCs w:val="23"/>
          <w:lang w:val="en-US"/>
        </w:rPr>
        <w:t>v</w:t>
      </w:r>
      <w:r>
        <w:rPr>
          <w:i/>
          <w:sz w:val="23"/>
          <w:szCs w:val="23"/>
          <w:vertAlign w:val="subscript"/>
        </w:rPr>
        <w:t>В</w:t>
      </w:r>
      <w:r>
        <w:rPr>
          <w:sz w:val="23"/>
          <w:szCs w:val="23"/>
          <w:vertAlign w:val="subscript"/>
        </w:rPr>
        <w:t xml:space="preserve"> </w:t>
      </w:r>
      <w:r>
        <w:rPr>
          <w:sz w:val="23"/>
          <w:szCs w:val="23"/>
        </w:rPr>
        <w:t xml:space="preserve">= 6 м/с, то скорость точки </w:t>
      </w:r>
      <w:r>
        <w:rPr>
          <w:i/>
          <w:sz w:val="23"/>
          <w:szCs w:val="23"/>
        </w:rPr>
        <w:t>С</w:t>
      </w:r>
      <w:r>
        <w:rPr>
          <w:sz w:val="23"/>
          <w:szCs w:val="23"/>
        </w:rPr>
        <w:t xml:space="preserve"> колеса равна [4,5 м/с]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Блок, через который переброшена невесомая нерастяжимая нить, тянут вверх с ускорением </w:t>
      </w:r>
      <w:r>
        <w:rPr>
          <w:i/>
          <w:sz w:val="23"/>
          <w:szCs w:val="23"/>
        </w:rPr>
        <w:t>а</w:t>
      </w:r>
      <w:r>
        <w:rPr>
          <w:sz w:val="23"/>
          <w:szCs w:val="23"/>
        </w:rPr>
        <w:t xml:space="preserve"> = 2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. Если к концам нити прикреплены грузы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, для которых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/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 xml:space="preserve">2 </w:t>
      </w:r>
      <w:r>
        <w:rPr>
          <w:sz w:val="23"/>
          <w:szCs w:val="23"/>
        </w:rPr>
        <w:t xml:space="preserve">= 2, то ускорение груза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относительно Земли равно [6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]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На невесомый прямой клин, покоящийся на горизонтальной поверхности, падает вертикально вниз поток частиц, испытывающих абсолютно упругий удар. Если масса каждой частицы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2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</w:rPr>
        <w:t xml:space="preserve"> кг, скорость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= 1 м/с, концентрация частиц в потоке </w:t>
      </w:r>
      <w:r>
        <w:rPr>
          <w:i/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= 10</w:t>
      </w:r>
      <w:r>
        <w:rPr>
          <w:sz w:val="23"/>
          <w:szCs w:val="23"/>
          <w:vertAlign w:val="superscript"/>
        </w:rPr>
        <w:t>3</w:t>
      </w:r>
      <w:r>
        <w:rPr>
          <w:sz w:val="23"/>
          <w:szCs w:val="23"/>
        </w:rPr>
        <w:t xml:space="preserve"> м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</w:rPr>
        <w:t xml:space="preserve">, угол между гранями клина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=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, высота клина и размер в направлении, перпендикулярном плоскости чертежа,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= 1 м, то действующая на клин со стороны поверхности сила трения равна [1 Н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Тонкий гибкий канат втягивают с шероховатой наклонной поверхности на гладкую горизонтальную, приложив к его концу силу </w:t>
      </w:r>
      <w:r>
        <w:rPr>
          <w:i/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, направленную горизонтально. Если длина каната </w:t>
      </w:r>
      <w:r>
        <w:rPr>
          <w:i/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= 1 м, погонная плотность каната </w:t>
      </w:r>
      <w:r>
        <w:rPr>
          <w:rFonts w:eastAsia="Symbol" w:cs="Symbol" w:ascii="Symbol" w:hAnsi="Symbol"/>
          <w:sz w:val="23"/>
          <w:szCs w:val="23"/>
        </w:rPr>
        <w:t></w:t>
      </w:r>
      <w:r>
        <w:rPr>
          <w:sz w:val="23"/>
          <w:szCs w:val="23"/>
        </w:rPr>
        <w:t xml:space="preserve"> = 2 кг/м, коэффициент трения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</w:rPr>
        <w:t xml:space="preserve"> = 0,5, угол наклона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=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, то минимальная работа, которую совершит сила </w:t>
      </w:r>
      <w:r>
        <w:rPr>
          <w:i/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, равна [11 Дж]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В сосуде, разделенном пополам перегородкой, находятся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>= 64 г окиси углерода (</w:t>
      </w:r>
      <w:r>
        <w:rPr>
          <w:i/>
          <w:sz w:val="23"/>
          <w:szCs w:val="23"/>
        </w:rPr>
        <w:t>СО</w:t>
      </w:r>
      <w:r>
        <w:rPr>
          <w:sz w:val="23"/>
          <w:szCs w:val="23"/>
        </w:rPr>
        <w:t xml:space="preserve">) в одной части и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 xml:space="preserve">2 </w:t>
      </w:r>
      <w:r>
        <w:rPr>
          <w:sz w:val="23"/>
          <w:szCs w:val="23"/>
        </w:rPr>
        <w:t>= 32 г кислорода (</w:t>
      </w:r>
      <w:r>
        <w:rPr>
          <w:i/>
          <w:sz w:val="23"/>
          <w:szCs w:val="23"/>
        </w:rPr>
        <w:t>О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) в другой части при температуре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  <w:vertAlign w:val="subscript"/>
        </w:rPr>
        <w:t xml:space="preserve"> </w:t>
      </w:r>
      <w:r>
        <w:rPr>
          <w:sz w:val="23"/>
          <w:szCs w:val="23"/>
        </w:rPr>
        <w:t xml:space="preserve">= 27 </w:t>
      </w:r>
      <w:r>
        <w:rPr>
          <w:sz w:val="23"/>
          <w:szCs w:val="23"/>
          <w:vertAlign w:val="superscript"/>
          <w:lang w:val="en-US"/>
        </w:rPr>
        <w:t>o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. Если после того, как перегородку убрали и газы прореагировали, установилась в сосуде температура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 = 127 </w:t>
      </w:r>
      <w:r>
        <w:rPr>
          <w:sz w:val="23"/>
          <w:szCs w:val="23"/>
          <w:vertAlign w:val="superscript"/>
          <w:lang w:val="en-US"/>
        </w:rPr>
        <w:t>o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и давлении </w:t>
      </w:r>
      <w:r>
        <w:rPr>
          <w:i/>
          <w:sz w:val="23"/>
          <w:szCs w:val="23"/>
          <w:lang w:val="en-US"/>
        </w:rPr>
        <w:t>p</w:t>
      </w:r>
      <w:r>
        <w:rPr>
          <w:sz w:val="23"/>
          <w:szCs w:val="23"/>
        </w:rPr>
        <w:t xml:space="preserve"> = 4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Па, а молярные массы окиси углерода и кислорода соответственно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 xml:space="preserve">= 28 г/моль и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  <w:vertAlign w:val="subscript"/>
        </w:rPr>
        <w:t xml:space="preserve">2 </w:t>
      </w:r>
      <w:r>
        <w:rPr>
          <w:sz w:val="23"/>
          <w:szCs w:val="23"/>
        </w:rPr>
        <w:t>= 32 г/моль, то первоначальное давление кислорода в сосуде было равно 2,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Па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7. Свободно перемещающийся непроницаемый, тонкий и невесомый поршень делит цилиндрический сосуд объемом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= 100 л на две части. Если в одну часть сосуда ввести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 xml:space="preserve">= 36 г воды (молярная масса </w:t>
      </w:r>
      <w:r>
        <w:rPr>
          <w:i/>
          <w:sz w:val="23"/>
          <w:szCs w:val="23"/>
        </w:rPr>
        <w:t>М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 xml:space="preserve">= 18 г/моль), а в другую </w:t>
      </w:r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 xml:space="preserve">2 </w:t>
      </w:r>
      <w:r>
        <w:rPr>
          <w:sz w:val="23"/>
          <w:szCs w:val="23"/>
        </w:rPr>
        <w:t>= 28 г азота (</w:t>
      </w:r>
      <w:r>
        <w:rPr>
          <w:i/>
          <w:sz w:val="23"/>
          <w:szCs w:val="23"/>
        </w:rPr>
        <w:t>М</w:t>
      </w:r>
      <w:r>
        <w:rPr>
          <w:sz w:val="23"/>
          <w:szCs w:val="23"/>
          <w:vertAlign w:val="subscript"/>
        </w:rPr>
        <w:t xml:space="preserve">2 </w:t>
      </w:r>
      <w:r>
        <w:rPr>
          <w:sz w:val="23"/>
          <w:szCs w:val="23"/>
        </w:rPr>
        <w:t xml:space="preserve">= 28 г/моль) и поддерживать в сосуде температуру </w:t>
      </w:r>
      <w:r>
        <w:rPr>
          <w:i/>
          <w:sz w:val="23"/>
          <w:szCs w:val="23"/>
        </w:rPr>
        <w:t>Т</w:t>
      </w:r>
      <w:r>
        <w:rPr>
          <w:sz w:val="23"/>
          <w:szCs w:val="23"/>
        </w:rPr>
        <w:t xml:space="preserve"> = 373 К, то в сосуде установится давление, равное [6,1 кДж]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Если один моль идеального одноатомного газа, имевшего температуру 0 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С, нагревается при постоянном давлении, то количество теплоты, которое необходимо сообщить газу, чтобы его объем удвоился, равно [5,7 кДж]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9. Идеальный газ в количестве </w:t>
      </w:r>
      <w:r>
        <w:rPr>
          <w:rFonts w:eastAsia="Symbol" w:cs="Symbol" w:ascii="Symbol" w:hAnsi="Symbol"/>
          <w:i/>
          <w:sz w:val="23"/>
          <w:szCs w:val="23"/>
        </w:rPr>
        <w:t></w:t>
      </w:r>
      <w:r>
        <w:rPr>
          <w:sz w:val="23"/>
          <w:szCs w:val="23"/>
        </w:rPr>
        <w:t xml:space="preserve"> = 2 моль совершает цикл, где 1 – 2 – изобара, 2 – 3 – изохора. На графике 0 – 1 – 3 – прямая. Отношение объемов в состояниях 1 и 2 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3"/>
          <w:szCs w:val="23"/>
        </w:rPr>
        <w:t xml:space="preserve">. Если на участке 1 – 2 – 3 газ совершает работу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= 14 кДж, то в состоянии 1 температура газа равна [420 </w:t>
      </w:r>
      <w:r>
        <w:rPr>
          <w:sz w:val="23"/>
          <w:szCs w:val="23"/>
          <w:lang w:val="en-US"/>
        </w:rPr>
        <w:t>K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0. Если в центр тонкого кольца радиусом 12 см с зарядом 10 мКл поместить точечный заряд 40 мкКл, то сила, растягивающая проволоку, увеличится на [40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1. На гладкой горизонтальной поверхности закреплен маленький шарик с зарядом 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6</w:t>
      </w:r>
      <w:r>
        <w:rPr>
          <w:sz w:val="23"/>
          <w:szCs w:val="23"/>
        </w:rPr>
        <w:t xml:space="preserve"> Кл, к которому прикреплена непроводящая пружина. На другом конце пружины находится шарик массой 20 г, равного заряда с первым шариком. Если подвижный шарик колеблется так, что минимальная длина пружины 10 см, длина недеформированной пружины в три раза больше минимальной длины. Длина пружины в момент, когда скорость шарика максимальна 40 см. Определите максимальную скорость этого шарика. [5,5 м/с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2. Если для схемы, приведенной на рисунке, ЭДС 12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47 Ом, то разность потенциалов между точками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равна [–3,3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3. В тонком проводнике, выполненном в виде кольца, радиусом 20 см, протекает ток силой 500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. Если плоскость кольца перпендикулярна вектору магнитной индукции однородного магнитного поля 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Тл, то величина силы растягивающей кольцо, равна [1,2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4. Батарею из двух последовательно соединенных конденсаторов, емкостью 10 мФ каждый, причем один из них предварительно заряжен до напряжения 10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, соединяют с катушкой индуктивностью 100 мкГн так, что образуется колебательный контур. Если сопротивление контура пренебрежимо мало, то амплитуда силы тока в контуре будет равна [7,5 кА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5. Маленький шарик массой 0,2 кг совершает колебания с амплитудой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, будучи подвешенным на пружине жесткостью 16 Н/м. На расстоянии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/2 от положения равновесия установили массивную стальную плиту. Если столкновение шарика с плитой абсолютно упругое, то период колебаний шарика в этом случае равен [0,47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6. В колебательном контуре происходят свободные колебания. Если максимальный заряд конденсатора 10</w:t>
      </w:r>
      <w:r>
        <w:rPr>
          <w:sz w:val="23"/>
          <w:szCs w:val="23"/>
          <w:vertAlign w:val="superscript"/>
        </w:rPr>
        <w:t>-6</w:t>
      </w:r>
      <w:r>
        <w:rPr>
          <w:sz w:val="23"/>
          <w:szCs w:val="23"/>
        </w:rPr>
        <w:t xml:space="preserve"> Кл, а максимальная сила тока 10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, то частота колебаний контура равна 1,6 МГц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7. Если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– изображение точечного источника в тонкой рассеивающей линзе, </w:t>
      </w:r>
      <w:r>
        <w:rPr>
          <w:i/>
          <w:sz w:val="23"/>
          <w:szCs w:val="23"/>
          <w:lang w:val="en-US"/>
        </w:rPr>
        <w:t>O</w:t>
      </w:r>
      <w:r>
        <w:rPr>
          <w:sz w:val="23"/>
          <w:szCs w:val="23"/>
          <w:vertAlign w:val="superscript"/>
        </w:rPr>
        <w:t>/</w:t>
      </w:r>
      <w:r>
        <w:rPr>
          <w:i/>
          <w:sz w:val="23"/>
          <w:szCs w:val="23"/>
          <w:lang w:val="en-US"/>
        </w:rPr>
        <w:t>O</w:t>
      </w:r>
      <w:r>
        <w:rPr>
          <w:sz w:val="23"/>
          <w:szCs w:val="23"/>
          <w:vertAlign w:val="superscript"/>
        </w:rPr>
        <w:t>//</w:t>
      </w:r>
      <w:r>
        <w:rPr>
          <w:sz w:val="23"/>
          <w:szCs w:val="23"/>
        </w:rPr>
        <w:t xml:space="preserve"> – главная оптическая ось линзы, </w:t>
      </w:r>
      <w:r>
        <w:rPr>
          <w:i/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 – фокус, то сам источник находится в точке [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8. Два когерентных источника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испускают электрические волны с длиной волны 1 м и находятся на расстоянии 2 м друг от друга. Точка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находится на расстоянии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от источника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AS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</w:t>
      </w:r>
      <w:r>
        <w:rPr>
          <w:rFonts w:cs="Century Gothic" w:ascii="Century Gothic" w:hAnsi="Century Gothic"/>
          <w:sz w:val="23"/>
          <w:szCs w:val="23"/>
        </w:rPr>
        <w:t xml:space="preserve"> 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1</w:t>
      </w:r>
      <w:r>
        <w:rPr>
          <w:i/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. Если разность фаз излучения источников равна нулю, то максимальное значение </w:t>
      </w:r>
      <w:r>
        <w:rPr>
          <w:i/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, при котором в точке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наблюдается интерференционный максимум, равно 1,5 м [1,15 мА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9. Если использовать боровскую модель атома водорода, то сила тока, обусловленного движением электрона по орбите, соответствующей основному состоянию электрона в атоме, равн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0. Ядро атома изотопа кислорода </w:t>
      </w:r>
      <w:r>
        <w:rPr>
          <w:sz w:val="23"/>
          <w:szCs w:val="23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sz w:val="23"/>
          <w:szCs w:val="23"/>
        </w:rPr>
        <w:t xml:space="preserve"> претерпевает </w:t>
      </w:r>
      <w:r>
        <w:rPr>
          <w:rFonts w:eastAsia="Symbol" w:cs="Symbol" w:ascii="Symbol" w:hAnsi="Symbol"/>
          <w:sz w:val="23"/>
          <w:szCs w:val="23"/>
        </w:rPr>
        <w:t></w:t>
      </w:r>
      <w:r>
        <w:rPr>
          <w:sz w:val="23"/>
          <w:szCs w:val="23"/>
        </w:rPr>
        <w:t xml:space="preserve"> – распад </w:t>
      </w:r>
      <w:r>
        <w:rPr>
          <w:sz w:val="23"/>
          <w:szCs w:val="23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</m:oMath>
      <w:r>
        <w:rPr>
          <w:sz w:val="23"/>
          <w:szCs w:val="23"/>
        </w:rPr>
        <w:t xml:space="preserve">. Масса атома </w:t>
      </w:r>
      <w:r>
        <w:rPr>
          <w:sz w:val="23"/>
          <w:szCs w:val="23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sz w:val="23"/>
          <w:szCs w:val="23"/>
        </w:rPr>
        <w:t xml:space="preserve"> равна 15,003072 а.е.м., кинетическая энергия родившегося позитрона </w:t>
      </w:r>
      <w:r>
        <w:rPr>
          <w:i/>
          <w:sz w:val="23"/>
          <w:szCs w:val="23"/>
          <w:lang w:val="en-US"/>
        </w:rPr>
        <w:t>W</w:t>
      </w:r>
      <w:r>
        <w:rPr>
          <w:sz w:val="23"/>
          <w:szCs w:val="23"/>
        </w:rPr>
        <w:t xml:space="preserve"> = 8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4</w:t>
      </w:r>
      <w:r>
        <w:rPr>
          <w:sz w:val="23"/>
          <w:szCs w:val="23"/>
        </w:rPr>
        <w:t xml:space="preserve"> Дж. Если кинетическая энергия образовавшегося ядра пренебрежимо мала, то энергия нейтрино равна [1,99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 xml:space="preserve">-13 </w:t>
      </w:r>
      <w:r>
        <w:rPr>
          <w:sz w:val="23"/>
          <w:szCs w:val="23"/>
        </w:rPr>
        <w:t>Дж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Часть </w:t>
      </w:r>
      <w:r>
        <w:rPr>
          <w:b/>
          <w:sz w:val="23"/>
          <w:szCs w:val="23"/>
          <w:lang w:val="en-US"/>
        </w:rPr>
        <w:t>B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Два шара покоятся, касаясь друг друга. Третий шар двигается со скоростью 10 м/с по прямой, касающейся обоих шаров, и испытывает с ними абсолютно упругое соударение. Массы и радиусы шаров одинаковы. Трение отсутствует. Найдите скорости покоившихся шаров после столкновения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7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Шар массой 21 кг подвешен на нити, длина которой равна радиусу шарика, к вертикальной стене. Трение отсутствует. Определите величину силы давления шарика на стенку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Изображенный на рисунке циклический процесс состоит из адиабаты 1 – 2, изобары 2 – 3 и изохоры 3 – 1. Если КПД цикла 60 %, то каково отношение количество теплоты полученной рабочим телом в изобарическом процессе, к количеству теплоты, отданному рабочим телом в изохорическом процессе, выраженное в процентах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5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Линия электропередачи работает при напряжении 200 кВ, передавая мощность 30 МВт. Определить отношение напряжения на нагрузке к напряжению, подведенному к линии, в процентах, если сопротивление проводов равно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27 Ом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8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Проволочное кольцо радиусом 20 см, имеющее сопротивление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0,1 Ом, помещено в переменное магнитное поле, перпендикулярное его плоскости. Магнитная индукция изменяется линейно, как показано на рисунке, где </w:t>
      </w:r>
      <w:r>
        <w:rPr>
          <w:i/>
          <w:sz w:val="23"/>
          <w:szCs w:val="23"/>
          <w:lang w:val="en-US"/>
        </w:rPr>
        <w:t>B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= 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 xml:space="preserve"> Тл,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= 2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и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= 3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. Какой электрический заряд в мКл пройдет по кольцу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5</w:t>
      </w:r>
      <w:r>
        <w:rPr>
          <w:sz w:val="23"/>
          <w:szCs w:val="23"/>
          <w:lang w:val="en-US"/>
        </w:rPr>
        <w:t>]</w:t>
      </w:r>
      <w:r>
        <w:rPr>
          <w:sz w:val="23"/>
          <w:szCs w:val="23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27:00Z</dcterms:created>
  <dc:creator>W</dc:creator>
  <dc:description/>
  <cp:keywords/>
  <dc:language>en-US</dc:language>
  <cp:lastModifiedBy>Wladimir</cp:lastModifiedBy>
  <cp:lastPrinted>2003-02-20T18:44:00Z</cp:lastPrinted>
  <dcterms:modified xsi:type="dcterms:W3CDTF">2004-09-05T10:27:00Z</dcterms:modified>
  <cp:revision>2</cp:revision>
  <dc:subject/>
  <dc:title>Тест повышенной сложности II № 1</dc:title>
</cp:coreProperties>
</file>