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физ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для уча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ст состоит из частей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ому заданию. При выполнении теста разрешается пользоваться микрокалькулятором. Во всех тестовых заданиях, если специально не оговорено в условии, сопротивлением воздуха при движении тел пренебречь; ускорение свободного падения принять за 1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>Тест 6.</w:t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i/>
          <w:lang w:val="en-US"/>
        </w:rPr>
        <w:t>A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Модулем перемещения является</w:t>
      </w:r>
    </w:p>
    <w:p>
      <w:pPr>
        <w:pStyle w:val="Normal"/>
        <w:jc w:val="both"/>
        <w:rPr/>
      </w:pPr>
      <w:r>
        <w:rPr/>
        <w:t xml:space="preserve">1) расстояние, пройденное телом  </w:t>
      </w:r>
    </w:p>
    <w:p>
      <w:pPr>
        <w:pStyle w:val="Normal"/>
        <w:jc w:val="both"/>
        <w:rPr/>
      </w:pPr>
      <w:r>
        <w:rPr/>
        <w:t xml:space="preserve">2) изменение положения тела относительно других тел с течением времени </w:t>
      </w:r>
    </w:p>
    <w:p>
      <w:pPr>
        <w:pStyle w:val="Normal"/>
        <w:jc w:val="both"/>
        <w:rPr/>
      </w:pPr>
      <w:r>
        <w:rPr/>
        <w:t xml:space="preserve">3) длина траектории </w:t>
      </w:r>
    </w:p>
    <w:p>
      <w:pPr>
        <w:pStyle w:val="Normal"/>
        <w:jc w:val="both"/>
        <w:rPr/>
      </w:pPr>
      <w:r>
        <w:rPr/>
        <w:t xml:space="preserve">4) движение тела по прямой </w:t>
      </w:r>
    </w:p>
    <w:p>
      <w:pPr>
        <w:pStyle w:val="Normal"/>
        <w:jc w:val="both"/>
        <w:rPr/>
      </w:pPr>
      <w:r>
        <w:rPr/>
        <w:t>5</w:t>
      </w:r>
      <w:r>
        <w:rPr>
          <w:i/>
        </w:rPr>
        <w:t>)</w:t>
      </w:r>
      <w:r>
        <w:rPr/>
        <w:t xml:space="preserve"> длина отрезка, соединяющего начальное и конечное положение те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Материальная точка движется по окружности радиусом 1 м, совершая 1 оборот за 2 </w:t>
      </w:r>
      <w:r>
        <w:rPr>
          <w:lang w:val="en-US"/>
        </w:rPr>
        <w:t>c</w:t>
      </w:r>
      <w:r>
        <w:rPr/>
        <w:t>. Если точка совершит ¾ оборота, то средняя скорость ее движения составит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м/с 2) 0,75 м/с 3) </w:t>
      </w:r>
      <w:r>
        <w:rPr/>
        <w:object w:dxaOrig="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7pt" filled="f" o:ole="">
            <v:imagedata r:id="rId3" o:title=""/>
          </v:shape>
          <o:OLEObject Type="Embed" ProgID="" ShapeID="ole_rId2" DrawAspect="Content" ObjectID="_1977583330" r:id="rId2"/>
        </w:object>
      </w:r>
      <w:r>
        <w:rPr/>
        <w:t xml:space="preserve"> м/с 4) 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790081966" r:id="rId4"/>
        </w:object>
      </w:r>
      <w:r>
        <w:rPr/>
        <w:t xml:space="preserve"> м/с 5) 4</w:t>
      </w:r>
      <w:r>
        <w:rPr>
          <w:rFonts w:eastAsia="Symbol" w:cs="Symbol" w:ascii="Symbol" w:hAnsi="Symbol"/>
        </w:rPr>
        <w:t></w:t>
      </w:r>
      <w:r>
        <w:rPr/>
        <w:t>/3 м/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Человек массой 80 кг находится в лифте. Если лифт движется вверх со скоростью 1 м/с, а его ускорение направлено вниз и составляет 1 м/с</w:t>
      </w:r>
      <w:r>
        <w:rPr>
          <w:vertAlign w:val="superscript"/>
        </w:rPr>
        <w:t>2</w:t>
      </w:r>
      <w:r>
        <w:rPr/>
        <w:t>, то вес человека раве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640 </w:t>
      </w:r>
      <w:r>
        <w:rPr>
          <w:lang w:val="en-US"/>
        </w:rPr>
        <w:t>H</w:t>
      </w:r>
      <w:r>
        <w:rPr/>
        <w:t xml:space="preserve"> </w:t>
      </w:r>
      <w:r>
        <w:rPr>
          <w:b/>
        </w:rPr>
        <w:t>2)</w:t>
      </w:r>
      <w:r>
        <w:rPr/>
        <w:t xml:space="preserve"> 720 </w:t>
      </w:r>
      <w:r>
        <w:rPr>
          <w:lang w:val="en-US"/>
        </w:rPr>
        <w:t>H</w:t>
      </w:r>
      <w:r>
        <w:rPr/>
        <w:t xml:space="preserve"> 3) 800 </w:t>
      </w:r>
      <w:r>
        <w:rPr>
          <w:lang w:val="en-US"/>
        </w:rPr>
        <w:t>H</w:t>
      </w:r>
      <w:r>
        <w:rPr/>
        <w:t xml:space="preserve"> 4) 880 </w:t>
      </w:r>
      <w:r>
        <w:rPr>
          <w:lang w:val="en-US"/>
        </w:rPr>
        <w:t>H</w:t>
      </w:r>
      <w:r>
        <w:rPr/>
        <w:t xml:space="preserve"> 5)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Имеется три пружины жесткостью 20, 25 и 100 Н/м, которые можно соединять различными способами в произвольные комбинации. Минимально возможный коэффициент жесткости системы, который можно получить с применением этих пружин составляет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10 Н/м 2) 20 Н/м 3) 25 Н/м 4) 100 Н/м 5) 145 Н/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Для того, чтобы сцепить три одинаковых железнодорожных вагона, стоящих на рельсах на небольшом расстоянии друг от друга, первому сообщают скорость 3 м/с. Скорость вагонов после сцепления окажется равн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3 м/с 2) 2 м/с 3</w:t>
      </w:r>
      <w:r>
        <w:rPr>
          <w:i/>
        </w:rPr>
        <w:t>)</w:t>
      </w:r>
      <w:r>
        <w:rPr/>
        <w:t xml:space="preserve"> 1 м/с 4) 0,5 м/с 5)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Глубина лунки в доске, в которую поставлен шар, в два раза меньше радиуса шара. При каком угле наклона доски </w:t>
      </w:r>
      <w:r>
        <w:rPr>
          <w:rFonts w:eastAsia="Symbol" w:cs="Symbol" w:ascii="Symbol" w:hAnsi="Symbol"/>
        </w:rPr>
        <w:t></w:t>
      </w:r>
      <w:r>
        <w:rPr/>
        <w:t xml:space="preserve"> к горизонту шар выкатится из лунк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&gt; 12</w:t>
      </w:r>
      <w:r>
        <w:rPr>
          <w:vertAlign w:val="superscript"/>
          <w:lang w:val="en-US"/>
        </w:rPr>
        <w:t>o</w:t>
      </w:r>
      <w:r>
        <w:rPr/>
        <w:t xml:space="preserve"> 2)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&gt; 15</w:t>
      </w:r>
      <w:r>
        <w:rPr>
          <w:vertAlign w:val="superscript"/>
          <w:lang w:val="en-US"/>
        </w:rPr>
        <w:t>o</w:t>
      </w:r>
      <w:r>
        <w:rPr/>
        <w:t xml:space="preserve"> 3)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&gt; 30</w:t>
      </w:r>
      <w:r>
        <w:rPr>
          <w:vertAlign w:val="superscript"/>
          <w:lang w:val="en-US"/>
        </w:rPr>
        <w:t>o</w:t>
      </w:r>
      <w:r>
        <w:rPr/>
        <w:t xml:space="preserve"> 4)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&gt; 45</w:t>
      </w:r>
      <w:r>
        <w:rPr>
          <w:vertAlign w:val="superscript"/>
          <w:lang w:val="en-US"/>
        </w:rPr>
        <w:t>o</w:t>
      </w:r>
      <w:r>
        <w:rPr/>
        <w:t xml:space="preserve"> 5</w:t>
      </w:r>
      <w:r>
        <w:rPr>
          <w:i/>
        </w:rPr>
        <w:t>)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&gt; 60</w:t>
      </w:r>
      <w:r>
        <w:rPr>
          <w:vertAlign w:val="superscript"/>
          <w:lang w:val="en-US"/>
        </w:rPr>
        <w:t>o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7. Шар, до половины погруженный в воду, лежит на дне сосуда и давит на него с силой, равной 1/3 действующей на него силы тяжести. Плотность шара рав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250 кг/м</w:t>
      </w:r>
      <w:r>
        <w:rPr>
          <w:vertAlign w:val="superscript"/>
        </w:rPr>
        <w:t>3</w:t>
      </w:r>
      <w:r>
        <w:rPr/>
        <w:t xml:space="preserve"> 2) 333 кг/м</w:t>
      </w:r>
      <w:r>
        <w:rPr>
          <w:vertAlign w:val="superscript"/>
        </w:rPr>
        <w:t>3</w:t>
      </w:r>
      <w:r>
        <w:rPr/>
        <w:t xml:space="preserve"> 3) 667 кг/м</w:t>
      </w:r>
      <w:r>
        <w:rPr>
          <w:vertAlign w:val="superscript"/>
        </w:rPr>
        <w:t>3</w:t>
      </w:r>
      <w:r>
        <w:rPr/>
        <w:t xml:space="preserve"> 4</w:t>
      </w:r>
      <w:r>
        <w:rPr>
          <w:i/>
        </w:rPr>
        <w:t>)</w:t>
      </w:r>
      <w:r>
        <w:rPr/>
        <w:t xml:space="preserve"> 750 кг/м</w:t>
      </w:r>
      <w:r>
        <w:rPr>
          <w:vertAlign w:val="superscript"/>
        </w:rPr>
        <w:t>3</w:t>
      </w:r>
      <w:r>
        <w:rPr/>
        <w:t xml:space="preserve"> 5) 900 кг/м</w:t>
      </w:r>
      <w:r>
        <w:rPr>
          <w:vertAlign w:val="superscript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61305</wp:posOffset>
                </wp:positionH>
                <wp:positionV relativeFrom="paragraph">
                  <wp:posOffset>574675</wp:posOffset>
                </wp:positionV>
                <wp:extent cx="1153160" cy="9194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919440"/>
                          <a:chOff x="0" y="0"/>
                          <a:chExt cx="1153080" cy="91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153080" cy="9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571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5080"/>
                            <a:ext cx="80820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354">
                                <a:moveTo>
                                  <a:pt x="0" y="802"/>
                                </a:moveTo>
                                <a:cubicBezTo>
                                  <a:pt x="41" y="684"/>
                                  <a:pt x="161" y="3"/>
                                  <a:pt x="265" y="95"/>
                                </a:cubicBezTo>
                                <a:cubicBezTo>
                                  <a:pt x="369" y="187"/>
                                  <a:pt x="505" y="1354"/>
                                  <a:pt x="625" y="1354"/>
                                </a:cubicBezTo>
                                <a:cubicBezTo>
                                  <a:pt x="745" y="1354"/>
                                  <a:pt x="877" y="190"/>
                                  <a:pt x="985" y="95"/>
                                </a:cubicBezTo>
                                <a:cubicBezTo>
                                  <a:pt x="1093" y="0"/>
                                  <a:pt x="1213" y="641"/>
                                  <a:pt x="1273" y="7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23560"/>
                            <a:ext cx="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2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15pt;margin-top:45.25pt;width:90.8pt;height:72.4pt" coordorigin="8443,905" coordsize="1816,1448">
                <v:rect id="shape_0" stroked="f" o:allowincell="f" style="position:absolute;left:8443;top:906;width:1815;height:144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50,1805" to="10249,1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273,1354" path="m0,802c41,684,161,3,265,95c369,187,505,1354,625,1354c745,1354,877,190,985,95c1093,0,1213,641,1273,785e" stroked="t" o:allowincell="f" style="position:absolute;left:8546;top:992;width:1272;height:13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402" path="m0,0l0,402e" stroked="t" o:allowincell="f" style="position:absolute;left:9484;top:1257;width:0;height:401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70;top:905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8. Два математических маятника имеют одинаковые массы и совершают колебания, отклоняясь на одинаковый максимальный. Отношение длин маятников </w:t>
      </w:r>
      <w:r>
        <w:rPr/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pt" filled="f" o:ole="">
            <v:imagedata r:id="rId7" o:title=""/>
          </v:shape>
          <o:OLEObject Type="Embed" ProgID="" ShapeID="ole_rId6" DrawAspect="Content" ObjectID="_1172443081" r:id="rId6"/>
        </w:object>
      </w:r>
      <w:r>
        <w:rPr/>
        <w:t xml:space="preserve">. Отношение полных энергий колебаний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2057790814" r:id="rId8"/>
        </w:object>
      </w:r>
      <w:r>
        <w:rPr/>
        <w:t xml:space="preserve"> маятников составля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 2) 0,67 3) 2,25 4) 3 5</w:t>
      </w:r>
      <w:r>
        <w:rPr>
          <w:i/>
        </w:rPr>
        <w:t>)</w:t>
      </w:r>
      <w:r>
        <w:rPr/>
        <w:t xml:space="preserve"> 1,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 В бегущей поперечной волне скорость частицы </w:t>
      </w:r>
      <w:r>
        <w:rPr>
          <w:i/>
          <w:lang w:val="en-US"/>
        </w:rPr>
        <w:t>A</w:t>
      </w:r>
      <w:r>
        <w:rPr/>
        <w:t xml:space="preserve"> направлена вниз. Волна движе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влево 2</w:t>
      </w:r>
      <w:r>
        <w:rPr>
          <w:i/>
        </w:rPr>
        <w:t>)</w:t>
      </w:r>
      <w:r>
        <w:rPr/>
        <w:t xml:space="preserve"> вправо 3) вверх 4) вниз 5) ответ зависит от скорости распространения волны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43815</wp:posOffset>
                </wp:positionV>
                <wp:extent cx="1257300" cy="8312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31240"/>
                          <a:chOff x="0" y="0"/>
                          <a:chExt cx="1257480" cy="831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748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457200"/>
                            <a:ext cx="3423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.45pt;width:99pt;height:65.45pt" coordorigin="8100,69" coordsize="1980,1309">
                <v:rect id="shape_0" stroked="f" o:allowincell="f" style="position:absolute;left:8100;top:69;width:1979;height:130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60,249" to="8460,132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60,1329" to="9719,13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001,789" to="9539,114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100;top: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9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1;top:9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1;top:4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>10. Если молекула азота (</w:t>
      </w:r>
      <w:r>
        <w:rPr>
          <w:i/>
        </w:rPr>
        <w:t>М</w:t>
      </w:r>
      <w:r>
        <w:rPr/>
        <w:t xml:space="preserve"> = 28 г/моль) при нормальных условиях движется со скоростью 454 м/с то ее импульс равен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1</w:t>
      </w:r>
      <w:r>
        <w:rPr/>
        <w:t xml:space="preserve"> кг</w:t>
      </w:r>
      <w:r>
        <w:rPr>
          <w:rFonts w:eastAsia="Symbol" w:cs="Symbol" w:ascii="Symbol" w:hAnsi="Symbol"/>
        </w:rPr>
        <w:t></w:t>
      </w:r>
      <w:r>
        <w:rPr/>
        <w:t>м/с 2) 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0</w:t>
      </w:r>
      <w:r>
        <w:rPr/>
        <w:t xml:space="preserve"> кг</w:t>
      </w:r>
      <w:r>
        <w:rPr>
          <w:rFonts w:eastAsia="Symbol" w:cs="Symbol" w:ascii="Symbol" w:hAnsi="Symbol"/>
        </w:rPr>
        <w:t></w:t>
      </w:r>
      <w:r>
        <w:rPr/>
        <w:t>м/с 3) 2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1</w:t>
      </w:r>
      <w:r>
        <w:rPr/>
        <w:t xml:space="preserve"> кг</w:t>
      </w:r>
      <w:r>
        <w:rPr>
          <w:rFonts w:eastAsia="Symbol" w:cs="Symbol" w:ascii="Symbol" w:hAnsi="Symbol"/>
        </w:rPr>
        <w:t></w:t>
      </w:r>
      <w:r>
        <w:rPr/>
        <w:t>м/с 4) 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3</w:t>
      </w:r>
      <w:r>
        <w:rPr/>
        <w:t xml:space="preserve"> кг</w:t>
      </w:r>
      <w:r>
        <w:rPr>
          <w:rFonts w:eastAsia="Symbol" w:cs="Symbol" w:ascii="Symbol" w:hAnsi="Symbol"/>
        </w:rPr>
        <w:t></w:t>
      </w:r>
      <w:r>
        <w:rPr/>
        <w:t>м/с 5) 9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7</w:t>
      </w:r>
      <w:r>
        <w:rPr/>
        <w:t xml:space="preserve"> кг</w:t>
      </w:r>
      <w:r>
        <w:rPr>
          <w:rFonts w:eastAsia="Symbol" w:cs="Symbol" w:ascii="Symbol" w:hAnsi="Symbol"/>
        </w:rPr>
        <w:t></w:t>
      </w:r>
      <w:r>
        <w:rPr/>
        <w:t>м/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Идеальный газ постоянной массы перешел из состояния 1 в состояние 2. При этом его объе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увеличился 2</w:t>
      </w:r>
      <w:r>
        <w:rPr>
          <w:i/>
        </w:rPr>
        <w:t>)</w:t>
      </w:r>
      <w:r>
        <w:rPr/>
        <w:t xml:space="preserve"> уменьшился 3) не изменился 4) может изменяться произвольно 5) такой процесс невозможе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В баллоне содержался некоторый газ. Если температуру газа увеличить в два раза, а давление увеличить в 2,4 раза, то масса газа в баллон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увеличилась на 20 % 2) уменьшилась на 20 % 3) увеличилась на 83 % 4) уменьшилась на 17 % 5) увеличилась на 17 %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1371600" cy="9455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45360"/>
                          <a:chOff x="0" y="0"/>
                          <a:chExt cx="1371600" cy="94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160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0192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1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0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0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59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74040"/>
                            <a:ext cx="228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59560"/>
                            <a:ext cx="1144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5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02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02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.8pt;width:108pt;height:74.45pt" coordorigin="7920,56" coordsize="2160,1489">
                <v:rect id="shape_0" stroked="f" o:allowincell="f" style="position:absolute;left:7920;top:56;width:2159;height:148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80,236" to="8280,13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80,1316" to="9539,13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460,1004" to="9179,100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920;top: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1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1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820,465" to="8820,64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460,645" to="8819,100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9180,465" to="9359,100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460;top:46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10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10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>13. Идеальный газ совершает процесс, изображенный на рисунке. На каком участке работа газа максимальна? 1) 1– 2 2</w:t>
      </w:r>
      <w:r>
        <w:rPr>
          <w:i/>
        </w:rPr>
        <w:t>)</w:t>
      </w:r>
      <w:r>
        <w:rPr/>
        <w:t xml:space="preserve"> 2 – 3 3) 3 – 4 4) 4 – 5 5) недостаточно данных для решения задач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4. Длина стального рельса при 0 </w:t>
      </w:r>
      <w:r>
        <w:rPr>
          <w:vertAlign w:val="superscript"/>
        </w:rPr>
        <w:t>о</w:t>
      </w:r>
      <w:r>
        <w:rPr/>
        <w:t xml:space="preserve">С составляет 12,5 м. Температура окружающего воздуха 10 </w:t>
      </w:r>
      <w:r>
        <w:rPr>
          <w:vertAlign w:val="superscript"/>
        </w:rPr>
        <w:t>о</w:t>
      </w:r>
      <w:r>
        <w:rPr/>
        <w:t xml:space="preserve">С. Предельная температура нагревания рельса 40 </w:t>
      </w:r>
      <w:r>
        <w:rPr>
          <w:vertAlign w:val="superscript"/>
        </w:rPr>
        <w:t>о</w:t>
      </w:r>
      <w:r>
        <w:rPr/>
        <w:t>С. Коэффициент теплового расширения стали 1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К</w:t>
      </w:r>
      <w:r>
        <w:rPr>
          <w:vertAlign w:val="superscript"/>
        </w:rPr>
        <w:t>–1</w:t>
      </w:r>
      <w:r>
        <w:rPr/>
        <w:t xml:space="preserve">. Наименьший воздушный зазор, который следует оставить на стыке рельсов, равен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,1 мм 2) 2,2 мм 3) 3,3 мм 4) 4,4 мм 5</w:t>
      </w:r>
      <w:r>
        <w:rPr>
          <w:i/>
        </w:rPr>
        <w:t>)</w:t>
      </w:r>
      <w:r>
        <w:rPr/>
        <w:t xml:space="preserve"> 5,5 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5. В идеальной тепловой машине за счет каждого килоджоуля теплоты, получаемой от нагревателя, совершается 300 Дж работы. Если температура холодильника машины равна 17 </w:t>
      </w:r>
      <w:r>
        <w:rPr>
          <w:vertAlign w:val="superscript"/>
        </w:rPr>
        <w:t>о</w:t>
      </w:r>
      <w:r>
        <w:rPr/>
        <w:t>С, то температура нагревателя составля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24 </w:t>
      </w:r>
      <w:r>
        <w:rPr>
          <w:vertAlign w:val="superscript"/>
        </w:rPr>
        <w:t>о</w:t>
      </w:r>
      <w:r>
        <w:rPr/>
        <w:t xml:space="preserve">С 2) 414 </w:t>
      </w:r>
      <w:r>
        <w:rPr>
          <w:vertAlign w:val="superscript"/>
        </w:rPr>
        <w:t>о</w:t>
      </w:r>
      <w:r>
        <w:rPr/>
        <w:t xml:space="preserve">С 3) 297 </w:t>
      </w:r>
      <w:r>
        <w:rPr>
          <w:vertAlign w:val="superscript"/>
        </w:rPr>
        <w:t>о</w:t>
      </w:r>
      <w:r>
        <w:rPr/>
        <w:t xml:space="preserve">С 4) 687 </w:t>
      </w:r>
      <w:r>
        <w:rPr>
          <w:vertAlign w:val="superscript"/>
        </w:rPr>
        <w:t>о</w:t>
      </w:r>
      <w:r>
        <w:rPr/>
        <w:t>С 5</w:t>
      </w:r>
      <w:r>
        <w:rPr>
          <w:i/>
        </w:rPr>
        <w:t>)</w:t>
      </w:r>
      <w:r>
        <w:rPr/>
        <w:t xml:space="preserve"> 141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6. В капиллярной трубке радиусом 0,5 мм жидкость поднялась на высоту 11 мм. Если коэффициент поверхностного натяжения равен 22 мН/м, то плотность жидкости рав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600 кг/м</w:t>
      </w:r>
      <w:r>
        <w:rPr>
          <w:vertAlign w:val="superscript"/>
        </w:rPr>
        <w:t>3</w:t>
      </w:r>
      <w:r>
        <w:rPr/>
        <w:t xml:space="preserve"> 2</w:t>
      </w:r>
      <w:r>
        <w:rPr>
          <w:i/>
        </w:rPr>
        <w:t>)</w:t>
      </w:r>
      <w:r>
        <w:rPr/>
        <w:t xml:space="preserve"> 800 кг/м</w:t>
      </w:r>
      <w:r>
        <w:rPr>
          <w:vertAlign w:val="superscript"/>
        </w:rPr>
        <w:t>3</w:t>
      </w:r>
      <w:r>
        <w:rPr/>
        <w:t xml:space="preserve"> 3) 200 кг/м</w:t>
      </w:r>
      <w:r>
        <w:rPr>
          <w:vertAlign w:val="superscript"/>
        </w:rPr>
        <w:t>3</w:t>
      </w:r>
      <w:r>
        <w:rPr/>
        <w:t xml:space="preserve"> 4) 1000 кг/м</w:t>
      </w:r>
      <w:r>
        <w:rPr>
          <w:vertAlign w:val="superscript"/>
        </w:rPr>
        <w:t>3</w:t>
      </w:r>
      <w:r>
        <w:rPr/>
        <w:t xml:space="preserve"> 5) 400 кг/м</w:t>
      </w:r>
      <w:r>
        <w:rPr>
          <w:vertAlign w:val="superscript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7. В сосуде объемом 10 л находится сухой воздух при температуре 0 </w:t>
      </w:r>
      <w:r>
        <w:rPr>
          <w:vertAlign w:val="superscript"/>
        </w:rPr>
        <w:t>о</w:t>
      </w:r>
      <w:r>
        <w:rPr/>
        <w:t xml:space="preserve">С и давлении 0,1 МПа. Если в этот сосуд ввести 2 г воды и нагреть сосуд до температуры 100 </w:t>
      </w:r>
      <w:r>
        <w:rPr>
          <w:vertAlign w:val="superscript"/>
        </w:rPr>
        <w:t>о</w:t>
      </w:r>
      <w:r>
        <w:rPr/>
        <w:t>С, то давление станет равны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34 кПа 2) 137 кПа 3) 100 кПа 4</w:t>
      </w:r>
      <w:r>
        <w:rPr>
          <w:i/>
        </w:rPr>
        <w:t>)</w:t>
      </w:r>
      <w:r>
        <w:rPr/>
        <w:t xml:space="preserve"> 171 кПа 5) 103 кП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8. Как изменится сила взаимодействия между двумя разноименными одинаковыми по модулю точечными зарядами, если их привести в соприкосновение и раздвинуть на расстояние, в два раза большее первоначального?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1) не изменится 2) уменьшится в два раза 3) увеличится в два раза 4) уменьшится в четыре раза </w:t>
      </w:r>
    </w:p>
    <w:p>
      <w:pPr>
        <w:pStyle w:val="Normal"/>
        <w:jc w:val="both"/>
        <w:rPr/>
      </w:pPr>
      <w:r>
        <w:rPr/>
        <w:t>5</w:t>
      </w:r>
      <w:r>
        <w:rPr>
          <w:i/>
        </w:rPr>
        <w:t>)</w:t>
      </w:r>
      <w:r>
        <w:rPr/>
        <w:t xml:space="preserve"> среди ответов нет правиль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9. Имеется заряженный резиновый шарик радиусом 10 см. Если радиус шарика увеличится в 2 раза, то напряженность электрического поля в точке, расположенной на расстоянии 40 см от центра шарик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не изменится 2) уменьшится в 2 раза 3) увеличится в 2 раза 4) уменьшится в 4 раза 5) увеличится в 4 ра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. Если заряженная капля ртути распадается на </w:t>
      </w:r>
      <w:r>
        <w:rPr>
          <w:i/>
          <w:lang w:val="en-US"/>
        </w:rPr>
        <w:t>N</w:t>
      </w:r>
      <w:r>
        <w:rPr/>
        <w:t xml:space="preserve"> одинаковых капелек, которые разлетаются на большое расстояние друг от друга, то энергия электрического поля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4740</wp:posOffset>
                </wp:positionH>
                <wp:positionV relativeFrom="paragraph">
                  <wp:posOffset>24765</wp:posOffset>
                </wp:positionV>
                <wp:extent cx="1496060" cy="1028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028880"/>
                          <a:chOff x="0" y="0"/>
                          <a:chExt cx="1496160" cy="102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961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22860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2860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68580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5720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343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43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571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71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571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2pt;margin-top:1.95pt;width:117.8pt;height:81pt" coordorigin="7724,39" coordsize="2356,1620">
                <v:rect id="shape_0" stroked="f" o:allowincell="f" style="position:absolute;left:7724;top:39;width:2355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8632;top:399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52;top:399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2;top:1119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12;top:759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992,579" to="9351,5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52,579" to="8631,5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12,579" to="9891,5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92,579" to="9892,1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52,1299" to="9891,12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52,1299" to="8991,12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52,579" to="8452,12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2,939" to="8451,939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7732,939" to="7911,9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892,939" to="10071,93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32;top:39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2;top: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2;top: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2;top:129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1) увеличивается в </w:t>
      </w:r>
      <w:r>
        <w:rPr>
          <w:i/>
          <w:lang w:val="en-US"/>
        </w:rPr>
        <w:t>N</w:t>
      </w:r>
      <w:r>
        <w:rPr/>
        <w:t xml:space="preserve"> раз 2) уменьшается в </w:t>
      </w:r>
      <w:r>
        <w:rPr>
          <w:i/>
          <w:lang w:val="en-US"/>
        </w:rPr>
        <w:t>N</w:t>
      </w:r>
      <w:r>
        <w:rPr/>
        <w:t xml:space="preserve"> раз 3) увеличивается в </w:t>
      </w:r>
      <w:r>
        <w:rPr/>
        <w:object w:dxaOrig="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6pt" filled="f" o:ole="">
            <v:imagedata r:id="rId11" o:title=""/>
          </v:shape>
          <o:OLEObject Type="Embed" ProgID="" ShapeID="ole_rId10" DrawAspect="Content" ObjectID="_1620442162" r:id="rId10"/>
        </w:object>
      </w:r>
      <w:r>
        <w:rPr/>
        <w:t xml:space="preserve"> раз 4</w:t>
      </w:r>
      <w:r>
        <w:rPr>
          <w:i/>
        </w:rPr>
        <w:t>)</w:t>
      </w:r>
      <w:r>
        <w:rPr/>
        <w:t xml:space="preserve"> уменьшается в </w:t>
      </w:r>
      <w:r>
        <w:rPr/>
        <w:object w:dxaOrig="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6pt" filled="f" o:ole="">
            <v:imagedata r:id="rId13" o:title=""/>
          </v:shape>
          <o:OLEObject Type="Embed" ProgID="" ShapeID="ole_rId12" DrawAspect="Content" ObjectID="_254521152" r:id="rId12"/>
        </w:object>
      </w:r>
      <w:r>
        <w:rPr/>
        <w:t xml:space="preserve"> раз 5) не изменитс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1. Какие из четырех одинаковых лампочек, включенных в приведенной схеме, будут гореть наиболее ярко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1 2) 2 3) 3 4) 4 5) 2 и 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3657600" cy="11430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43000"/>
                          <a:chOff x="0" y="0"/>
                          <a:chExt cx="3657600" cy="1143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657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3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720"/>
                                </a:moveTo>
                                <a:cubicBezTo>
                                  <a:pt x="45" y="570"/>
                                  <a:pt x="92" y="427"/>
                                  <a:pt x="180" y="360"/>
                                </a:cubicBezTo>
                                <a:cubicBezTo>
                                  <a:pt x="268" y="293"/>
                                  <a:pt x="440" y="377"/>
                                  <a:pt x="530" y="317"/>
                                </a:cubicBezTo>
                                <a:cubicBezTo>
                                  <a:pt x="620" y="257"/>
                                  <a:pt x="681" y="66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7880"/>
                            <a:ext cx="394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721">
                                <a:moveTo>
                                  <a:pt x="0" y="721"/>
                                </a:moveTo>
                                <a:cubicBezTo>
                                  <a:pt x="76" y="673"/>
                                  <a:pt x="351" y="555"/>
                                  <a:pt x="455" y="435"/>
                                </a:cubicBezTo>
                                <a:cubicBezTo>
                                  <a:pt x="559" y="315"/>
                                  <a:pt x="587" y="91"/>
                                  <a:pt x="62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16800"/>
                            <a:ext cx="49644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581">
                                <a:moveTo>
                                  <a:pt x="0" y="581"/>
                                </a:moveTo>
                                <a:cubicBezTo>
                                  <a:pt x="49" y="550"/>
                                  <a:pt x="210" y="482"/>
                                  <a:pt x="296" y="395"/>
                                </a:cubicBezTo>
                                <a:cubicBezTo>
                                  <a:pt x="382" y="308"/>
                                  <a:pt x="433" y="122"/>
                                  <a:pt x="514" y="61"/>
                                </a:cubicBezTo>
                                <a:cubicBezTo>
                                  <a:pt x="595" y="0"/>
                                  <a:pt x="726" y="34"/>
                                  <a:pt x="782" y="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39120"/>
                            <a:ext cx="4572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6">
                                <a:moveTo>
                                  <a:pt x="0" y="546"/>
                                </a:moveTo>
                                <a:cubicBezTo>
                                  <a:pt x="23" y="496"/>
                                  <a:pt x="92" y="324"/>
                                  <a:pt x="137" y="243"/>
                                </a:cubicBezTo>
                                <a:cubicBezTo>
                                  <a:pt x="182" y="162"/>
                                  <a:pt x="226" y="98"/>
                                  <a:pt x="271" y="59"/>
                                </a:cubicBezTo>
                                <a:cubicBezTo>
                                  <a:pt x="316" y="20"/>
                                  <a:pt x="330" y="18"/>
                                  <a:pt x="405" y="9"/>
                                </a:cubicBezTo>
                                <a:cubicBezTo>
                                  <a:pt x="480" y="0"/>
                                  <a:pt x="655" y="7"/>
                                  <a:pt x="72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.6pt;width:288pt;height:90pt" coordorigin="4680,12" coordsize="5760,1800">
                <v:rect id="shape_0" stroked="f" o:allowincell="f" style="position:absolute;left:4680;top:12;width:575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40,191" to="5040,10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40,1091" to="5939,10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19,192" to="6119,10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20,1092" to="7019,1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200,1092" to="8099,1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80,1092" to="9179,1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360,1092" to="10259,10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199,192" to="7199,10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79,192" to="8279,10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360,192" to="9360,10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680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10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10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0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10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0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1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1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1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1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0;top:1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40,552" to="5759,109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720,720" path="m0,720c45,570,92,427,180,360c268,293,440,377,530,317c620,257,681,66,720,0e" stroked="t" o:allowincell="f" style="position:absolute;left:6120;top:372;width:719;height:71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622,721" path="m0,721c76,673,351,555,455,435c559,315,587,91,622,0e" stroked="t" o:allowincell="f" style="position:absolute;left:7200;top:371;width:621;height:72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82,581" path="m0,581c49,550,210,482,296,395c382,308,433,122,514,61c595,0,726,34,782,27e" stroked="t" o:allowincell="f" style="position:absolute;left:8280;top:511;width:781;height:58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20,546" path="m0,546c23,496,92,324,137,243c182,162,226,98,271,59c316,20,330,18,405,9c480,0,655,7,720,6e" stroked="t" o:allowincell="f" style="position:absolute;left:9360;top:546;width:719;height:54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/>
        <w:t>22. Какой из приведенных графиков является вольтамперной характеристикой вакуумного диод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 2) 2 3) 3 4</w:t>
      </w:r>
      <w:r>
        <w:rPr>
          <w:i/>
        </w:rPr>
        <w:t>)</w:t>
      </w:r>
      <w:r>
        <w:rPr/>
        <w:t xml:space="preserve"> 4 5)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3. Вектор магнитной индукции </w:t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595072902" r:id="rId14"/>
        </w:object>
      </w:r>
      <w:r>
        <w:rPr/>
        <w:t xml:space="preserve"> направлен вправо, сила ампера </w:t>
      </w:r>
      <w:r>
        <w:rPr/>
        <w:object w:dxaOrig="3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0pt" filled="f" o:ole="">
            <v:imagedata r:id="rId17" o:title=""/>
          </v:shape>
          <o:OLEObject Type="Embed" ProgID="" ShapeID="ole_rId16" DrawAspect="Content" ObjectID="_824413062" r:id="rId16"/>
        </w:object>
      </w:r>
      <w:r>
        <w:rPr/>
        <w:t xml:space="preserve"> влево. Ток направле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от нас 2) к нам 3) вверх 4) вниз 5</w:t>
      </w:r>
      <w:r>
        <w:rPr>
          <w:i/>
        </w:rPr>
        <w:t>)</w:t>
      </w:r>
      <w:r>
        <w:rPr/>
        <w:t xml:space="preserve"> среди ответов нет правильног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4. Однородное магнитное и электрические поля с индукцией 1 мТл и напряженностью 0,5 кВ/м направлены взаимно перпендикулярно. Чтобы двигаться в этих скрещенных полях равномерно и прямолинейно, заряженная частица должна лететь со скоростью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58420</wp:posOffset>
                </wp:positionV>
                <wp:extent cx="1371600" cy="12668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66840"/>
                          <a:chOff x="0" y="0"/>
                          <a:chExt cx="1371600" cy="1266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7160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51720"/>
                            <a:ext cx="2286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3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936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3517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3796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231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66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66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89040"/>
                            <a:ext cx="81288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237">
                                <a:moveTo>
                                  <a:pt x="0" y="135"/>
                                </a:moveTo>
                                <a:cubicBezTo>
                                  <a:pt x="53" y="149"/>
                                  <a:pt x="159" y="204"/>
                                  <a:pt x="318" y="218"/>
                                </a:cubicBezTo>
                                <a:cubicBezTo>
                                  <a:pt x="477" y="232"/>
                                  <a:pt x="798" y="237"/>
                                  <a:pt x="954" y="217"/>
                                </a:cubicBezTo>
                                <a:cubicBezTo>
                                  <a:pt x="1110" y="197"/>
                                  <a:pt x="1230" y="136"/>
                                  <a:pt x="1255" y="100"/>
                                </a:cubicBezTo>
                                <a:cubicBezTo>
                                  <a:pt x="1280" y="64"/>
                                  <a:pt x="1136" y="21"/>
                                  <a:pt x="1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029960"/>
                            <a:ext cx="22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7">
                                <a:moveTo>
                                  <a:pt x="0" y="0"/>
                                </a:moveTo>
                                <a:cubicBezTo>
                                  <a:pt x="14" y="8"/>
                                  <a:pt x="53" y="39"/>
                                  <a:pt x="84" y="50"/>
                                </a:cubicBezTo>
                                <a:cubicBezTo>
                                  <a:pt x="115" y="61"/>
                                  <a:pt x="157" y="67"/>
                                  <a:pt x="185" y="67"/>
                                </a:cubicBezTo>
                                <a:cubicBezTo>
                                  <a:pt x="213" y="67"/>
                                  <a:pt x="224" y="59"/>
                                  <a:pt x="251" y="50"/>
                                </a:cubicBezTo>
                                <a:cubicBezTo>
                                  <a:pt x="278" y="41"/>
                                  <a:pt x="333" y="19"/>
                                  <a:pt x="349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00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0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79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6620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3824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6pt;width:108pt;height:99.75pt" coordorigin="7920,92" coordsize="2160,1995">
                <v:rect id="shape_0" stroked="f" o:allowincell="f" style="position:absolute;left:7920;top:92;width:2159;height:199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460;top:646;width:359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640,107" to="8640,17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1,107" to="9361,172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361,646" to="9361,100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360;top:467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40,286" to="8640,6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00,827" to="8459,82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20,827" to="9179,8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280,237" path="m0,135c53,149,159,204,318,218c477,232,798,237,954,217c1110,197,1230,136,1255,100c1280,64,1136,21,1105,0e" stroked="t" o:allowincell="f" style="position:absolute;left:8656;top:1177;width:1279;height:23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49,67" path="m0,0c14,8,53,39,84,50c115,61,157,67,185,67c213,67,224,59,251,50c278,41,333,19,349,13e" stroked="t" o:allowincell="f" style="position:absolute;left:8471;top:1714;width:348;height:6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8280;top:106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466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467;width:71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826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727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>1) 0,5 м/с 2)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м/с 3</w:t>
      </w:r>
      <w:r>
        <w:rPr>
          <w:i/>
        </w:rPr>
        <w:t>)</w:t>
      </w:r>
      <w:r>
        <w:rPr/>
        <w:t xml:space="preserve">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м/с 4)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м/с 5) ответ зависит от заряда и массы частиц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5. Прямоугольная рамка может двигаться относительно проводника </w:t>
      </w:r>
      <w:r>
        <w:rPr>
          <w:i/>
          <w:lang w:val="en-US"/>
        </w:rPr>
        <w:t>I</w:t>
      </w:r>
      <w:r>
        <w:rPr/>
        <w:t>. Чтобы индукционный ток в рамке был направлен по часовой стрелке, она должна двигаться в направлен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 2</w:t>
      </w:r>
      <w:r>
        <w:rPr>
          <w:i/>
        </w:rPr>
        <w:t>)</w:t>
      </w:r>
      <w:r>
        <w:rPr/>
        <w:t xml:space="preserve"> 2 3) 3 4) вращаться относительно проводника с током 5) вращаться относительно собственной ос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6. Амплитуда силы тока в колебательном контуре 1,4 </w:t>
      </w:r>
      <w:r>
        <w:rPr>
          <w:lang w:val="en-US"/>
        </w:rPr>
        <w:t>A</w:t>
      </w:r>
      <w:r>
        <w:rPr/>
        <w:t xml:space="preserve">, амплитуда напряжения – 280 </w:t>
      </w:r>
      <w:r>
        <w:rPr>
          <w:lang w:val="en-US"/>
        </w:rPr>
        <w:t>B</w:t>
      </w:r>
      <w:r>
        <w:rPr/>
        <w:t>. В момент, когда энергия магнитного поля катушки равна энергии электрического поля конденсатора, сила тока в контуре и напряжение на конденсаторе составляю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1,4 </w:t>
      </w:r>
      <w:r>
        <w:rPr>
          <w:lang w:val="en-US"/>
        </w:rPr>
        <w:t>A</w:t>
      </w:r>
      <w:r>
        <w:rPr/>
        <w:t xml:space="preserve">; 280 </w:t>
      </w:r>
      <w:r>
        <w:rPr>
          <w:lang w:val="en-US"/>
        </w:rPr>
        <w:t>B</w:t>
      </w:r>
      <w:r>
        <w:rPr/>
        <w:t xml:space="preserve"> 2</w:t>
      </w:r>
      <w:r>
        <w:rPr>
          <w:i/>
        </w:rPr>
        <w:t>)</w:t>
      </w:r>
      <w:r>
        <w:rPr/>
        <w:t xml:space="preserve"> 1 </w:t>
      </w:r>
      <w:r>
        <w:rPr>
          <w:lang w:val="en-US"/>
        </w:rPr>
        <w:t>A</w:t>
      </w:r>
      <w:r>
        <w:rPr/>
        <w:t xml:space="preserve">; 200 </w:t>
      </w:r>
      <w:r>
        <w:rPr>
          <w:lang w:val="en-US"/>
        </w:rPr>
        <w:t>B</w:t>
      </w:r>
      <w:r>
        <w:rPr/>
        <w:t xml:space="preserve"> 3) 0,96 </w:t>
      </w:r>
      <w:r>
        <w:rPr>
          <w:lang w:val="en-US"/>
        </w:rPr>
        <w:t>A</w:t>
      </w:r>
      <w:r>
        <w:rPr/>
        <w:t xml:space="preserve">; 184 </w:t>
      </w:r>
      <w:r>
        <w:rPr>
          <w:lang w:val="en-US"/>
        </w:rPr>
        <w:t>B</w:t>
      </w:r>
      <w:r>
        <w:rPr/>
        <w:t xml:space="preserve">; 4) 0,7 </w:t>
      </w:r>
      <w:r>
        <w:rPr>
          <w:lang w:val="en-US"/>
        </w:rPr>
        <w:t>A</w:t>
      </w:r>
      <w:r>
        <w:rPr/>
        <w:t xml:space="preserve">;140 </w:t>
      </w:r>
      <w:r>
        <w:rPr>
          <w:lang w:val="en-US"/>
        </w:rPr>
        <w:t>B</w:t>
      </w:r>
      <w:r>
        <w:rPr/>
        <w:t xml:space="preserve"> 5) 0,35 </w:t>
      </w:r>
      <w:r>
        <w:rPr>
          <w:lang w:val="en-US"/>
        </w:rPr>
        <w:t>A</w:t>
      </w:r>
      <w:r>
        <w:rPr/>
        <w:t xml:space="preserve">; 70 </w:t>
      </w:r>
      <w:r>
        <w:rPr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7. Что нужно делать для приема более коротких волн – сближать или раздвигать пластины конденсатора, включенный в колебательный контур приемника? Увеличивать или уменьшать площадь перекрытия пластин конденсатора переменной емкости?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раздвигать и уменьшать 2) раздвигать и увеличивать 3) сближать и уменьшать 4) сближать и увеличивать 5) ответ зависит от диэлектрической проницаемости диэлектрика в конденсатор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8. Показатели преломления воды и стекла равны, соответственно 1,33 и 1,5. Если для системы воздух-вода угол полного отражения равен 49</w:t>
      </w:r>
      <w:r>
        <w:rPr>
          <w:vertAlign w:val="superscript"/>
        </w:rPr>
        <w:t>о</w:t>
      </w:r>
      <w:r>
        <w:rPr/>
        <w:t>, а для системы стекло-воздух – 42</w:t>
      </w:r>
      <w:r>
        <w:rPr>
          <w:vertAlign w:val="superscript"/>
        </w:rPr>
        <w:t>о</w:t>
      </w:r>
      <w:r>
        <w:rPr/>
        <w:t>, то предельный угол полного отражения для системы стекло-вода составля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21</w:t>
      </w:r>
      <w:r>
        <w:rPr>
          <w:vertAlign w:val="superscript"/>
        </w:rPr>
        <w:t>о</w:t>
      </w:r>
      <w:r>
        <w:rPr/>
        <w:t xml:space="preserve"> 2) 37</w:t>
      </w:r>
      <w:r>
        <w:rPr>
          <w:vertAlign w:val="superscript"/>
        </w:rPr>
        <w:t>о</w:t>
      </w:r>
      <w:r>
        <w:rPr/>
        <w:t xml:space="preserve"> 3) 7</w:t>
      </w:r>
      <w:r>
        <w:rPr>
          <w:vertAlign w:val="superscript"/>
        </w:rPr>
        <w:t>о</w:t>
      </w:r>
      <w:r>
        <w:rPr/>
        <w:t xml:space="preserve"> 4</w:t>
      </w:r>
      <w:r>
        <w:rPr>
          <w:i/>
        </w:rPr>
        <w:t>)</w:t>
      </w:r>
      <w:r>
        <w:rPr/>
        <w:t xml:space="preserve"> 62</w:t>
      </w:r>
      <w:r>
        <w:rPr>
          <w:vertAlign w:val="superscript"/>
        </w:rPr>
        <w:t>о</w:t>
      </w:r>
      <w:r>
        <w:rPr/>
        <w:t xml:space="preserve"> 5) 84</w:t>
      </w:r>
      <w:r>
        <w:rPr>
          <w:vertAlign w:val="superscript"/>
        </w:rPr>
        <w:t>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9. Если на экране получено уменьшенное изображение предмета, то этот предмет расположе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между фокусом и собирающей линзой 2) между фокусом и рассеивающей линзой 3</w:t>
      </w:r>
      <w:r>
        <w:rPr>
          <w:i/>
        </w:rPr>
        <w:t>)</w:t>
      </w:r>
      <w:r>
        <w:rPr/>
        <w:t xml:space="preserve"> за двойным фокусом собирающей линзы 4) между фокусом и двойным фокусом собирающей линзы 5) ответ зависит от типа линз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0. Электрон летит со скоростью </w:t>
      </w:r>
      <w:r>
        <w:rPr>
          <w:i/>
          <w:lang w:val="en-US"/>
        </w:rPr>
        <w:t>v</w:t>
      </w:r>
      <w:r>
        <w:rPr/>
        <w:t xml:space="preserve"> = 0,8</w:t>
      </w:r>
      <w:r>
        <w:rPr>
          <w:i/>
          <w:lang w:val="en-US"/>
        </w:rPr>
        <w:t>c</w:t>
      </w:r>
      <w:r>
        <w:rPr/>
        <w:t>. Кинетическая энергия электрона равн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</w:t>
      </w:r>
      <w:r>
        <w:rPr>
          <w:i/>
        </w:rPr>
        <w:t>)</w:t>
      </w:r>
      <w:r>
        <w:rPr/>
        <w:t xml:space="preserve"> 0,34 МэВ 2) 16,4 МэВ 3) 27,3 МэВ 4) 54,6 МэВ 5) 62,4 Мэ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1. Полная энергия тела возросла на 1 Дж. При этом масса тела изменилась 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3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7</w:t>
      </w:r>
      <w:r>
        <w:rPr/>
        <w:t xml:space="preserve"> кг 2) 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6</w:t>
      </w:r>
      <w:r>
        <w:rPr/>
        <w:t xml:space="preserve"> кг 3)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 xml:space="preserve"> кг 4</w:t>
      </w:r>
      <w:r>
        <w:rPr>
          <w:i/>
        </w:rPr>
        <w:t>)</w:t>
      </w:r>
      <w:r>
        <w:rPr/>
        <w:t xml:space="preserve"> 1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6</w:t>
      </w:r>
      <w:r>
        <w:rPr/>
        <w:t xml:space="preserve"> кг 5) 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 xml:space="preserve"> к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2. Сколько протонов и нейтронов содержится в 1 г алюминия </w:t>
      </w:r>
      <w:r>
        <w:rPr/>
        <w:object w:dxaOrig="4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9pt" filled="f" o:ole="">
            <v:imagedata r:id="rId19" o:title=""/>
          </v:shape>
          <o:OLEObject Type="Embed" ProgID="" ShapeID="ole_rId18" DrawAspect="Content" ObjectID="_386427973" r:id="rId18"/>
        </w:object>
      </w:r>
      <w:r>
        <w:rPr/>
        <w:t>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13; 14 2</w:t>
      </w:r>
      <w:r>
        <w:rPr>
          <w:i/>
        </w:rPr>
        <w:t>)</w:t>
      </w:r>
      <w:r>
        <w:rPr/>
        <w:t xml:space="preserve"> 2,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3</w:t>
      </w:r>
      <w:r>
        <w:rPr/>
        <w:t>; 3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3</w:t>
      </w:r>
      <w:r>
        <w:rPr/>
        <w:t xml:space="preserve"> 3) 13; 27 4) 2,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3</w:t>
      </w:r>
      <w:r>
        <w:rPr/>
        <w:t>;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3</w:t>
      </w:r>
      <w:r>
        <w:rPr/>
        <w:t xml:space="preserve"> 5) 3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3</w:t>
      </w:r>
      <w:r>
        <w:rPr/>
        <w:t>;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3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3. Заряженная частица ускоренная разностью потенциалов 500 </w:t>
      </w:r>
      <w:r>
        <w:rPr>
          <w:lang w:val="en-US"/>
        </w:rPr>
        <w:t>B</w:t>
      </w:r>
      <w:r>
        <w:rPr/>
        <w:t>, имеет длину волны де Бройля 1,28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2</w:t>
      </w:r>
      <w:r>
        <w:rPr/>
        <w:t xml:space="preserve"> м. Если заряд этой частицы равен заряду электрона, то ее масса рав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0,59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27</w:t>
      </w:r>
      <w:r>
        <w:rPr/>
        <w:t xml:space="preserve"> кг 2) 0,8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27</w:t>
      </w:r>
      <w:r>
        <w:rPr/>
        <w:t xml:space="preserve"> кг 3</w:t>
      </w:r>
      <w:r>
        <w:rPr>
          <w:i/>
        </w:rPr>
        <w:t>)</w:t>
      </w:r>
      <w:r>
        <w:rPr/>
        <w:t xml:space="preserve"> 1,6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27</w:t>
      </w:r>
      <w:r>
        <w:rPr/>
        <w:t xml:space="preserve"> кг 4) 2,93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27</w:t>
      </w:r>
      <w:r>
        <w:rPr/>
        <w:t xml:space="preserve"> кг 5) 3,34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27</w:t>
      </w:r>
      <w:r>
        <w:rPr/>
        <w:t xml:space="preserve"> к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4. Чтобы «разбить» ядро дейтерия на протон и нейтрон, необходим </w:t>
      </w:r>
      <w:r>
        <w:rPr>
          <w:rFonts w:eastAsia="Symbol" w:cs="Symbol" w:ascii="Symbol" w:hAnsi="Symbol"/>
        </w:rPr>
        <w:t></w:t>
      </w:r>
      <w:r>
        <w:rPr/>
        <w:t>-квант с минимальной энергией (масса атома водорода 1,00783 а. е. м., масса дейтерия 2,01410 а. е. м., 1 а. е. м. = 1,6605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27</w:t>
      </w:r>
      <w:r>
        <w:rPr/>
        <w:t xml:space="preserve"> кг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2,4 МэВ 2) 0,73 МэВ 3) 1,2 МэВ 4) 4,8 МэВ 5</w:t>
      </w:r>
      <w:r>
        <w:rPr>
          <w:i/>
        </w:rPr>
        <w:t>)</w:t>
      </w:r>
      <w:r>
        <w:rPr/>
        <w:t xml:space="preserve"> 2,2 Мэ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5. Если за время </w:t>
      </w:r>
      <w:r>
        <w:rPr>
          <w:i/>
          <w:lang w:val="en-US"/>
        </w:rPr>
        <w:t>t</w:t>
      </w:r>
      <w:r>
        <w:rPr/>
        <w:t xml:space="preserve"> после распада осталось 2/3 первоначального количества изотопов ядер, то период полураспада этого изотопа равен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1) 0,58</w:t>
      </w:r>
      <w:r>
        <w:rPr>
          <w:i/>
          <w:lang w:val="en-US"/>
        </w:rPr>
        <w:t>t</w:t>
      </w:r>
      <w:r>
        <w:rPr/>
        <w:t xml:space="preserve"> 2) 0,67</w:t>
      </w:r>
      <w:r>
        <w:rPr>
          <w:i/>
          <w:lang w:val="en-US"/>
        </w:rPr>
        <w:t>t</w:t>
      </w:r>
      <w:r>
        <w:rPr/>
        <w:t xml:space="preserve"> 3</w:t>
      </w:r>
      <w:r>
        <w:rPr>
          <w:i/>
        </w:rPr>
        <w:t>)</w:t>
      </w:r>
      <w:r>
        <w:rPr/>
        <w:t xml:space="preserve"> 1,71</w:t>
      </w:r>
      <w:r>
        <w:rPr>
          <w:i/>
          <w:lang w:val="en-US"/>
        </w:rPr>
        <w:t>t</w:t>
      </w:r>
      <w:r>
        <w:rPr/>
        <w:t xml:space="preserve"> 4) 2,2</w:t>
      </w:r>
      <w:r>
        <w:rPr>
          <w:i/>
          <w:lang w:val="en-US"/>
        </w:rPr>
        <w:t>t</w:t>
      </w:r>
      <w:r>
        <w:rPr/>
        <w:t xml:space="preserve"> 5) 1,5</w:t>
      </w:r>
      <w:r>
        <w:rPr>
          <w:i/>
          <w:lang w:val="en-US"/>
        </w:rPr>
        <w:t>t</w:t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i/>
          <w:lang w:val="en-US"/>
        </w:rPr>
        <w:t>B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ждое задание части </w:t>
      </w:r>
      <w:r>
        <w:rPr>
          <w:i/>
          <w:lang w:val="en-US"/>
        </w:rPr>
        <w:t>B</w:t>
      </w:r>
      <w:r>
        <w:rPr/>
        <w:t xml:space="preserve"> необходимо решить и получить ответ. Ответом должно быть число, равное значению искомой величины, выраженной в единицах измерения, указанных в условии задачи. Если в ответе получается число в виде дроби, его необходимо округлить до целого числа. Ответы необходимо записать в бланке рядом с номером задания (</w:t>
      </w:r>
      <w:r>
        <w:rPr>
          <w:i/>
          <w:lang w:val="en-US"/>
        </w:rPr>
        <w:t>B</w:t>
      </w:r>
      <w:r>
        <w:rPr/>
        <w:t xml:space="preserve">1 – </w:t>
      </w:r>
      <w:r>
        <w:rPr>
          <w:i/>
          <w:lang w:val="en-US"/>
        </w:rPr>
        <w:t>B</w:t>
      </w:r>
      <w:r>
        <w:rPr/>
        <w:t>5), начиная с первого окошка. Каждую цифру числа и знак минус (если число отрицательное) написать в отдельном окошке по приведенным образцам. Единицы измерений (градусы, проценты, метры, тонны и т. д.) не пис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1. Для того, чтобы тела, находящиеся на экваторе Земли (радиус Земли 6400 км), стали невесомыми, скорость вращения Земли должна увеличится в … (раз). 17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2. Кусок льда один раз бросают под углом 45</w:t>
      </w:r>
      <w:r>
        <w:rPr>
          <w:vertAlign w:val="superscript"/>
        </w:rPr>
        <w:t>о</w:t>
      </w:r>
      <w:r>
        <w:rPr/>
        <w:t xml:space="preserve"> к горизонту, а второй раз пускают с той же скоростью скользить по льду. Коэффициент трения 0,05. Во сколько раз расстояние, на которое переместится кусок льда во втором случае больше, чем в первом? 10</w:t>
      </w:r>
    </w:p>
    <w:p>
      <w:pPr>
        <w:pStyle w:val="Normal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250</wp:posOffset>
                </wp:positionH>
                <wp:positionV relativeFrom="paragraph">
                  <wp:posOffset>104140</wp:posOffset>
                </wp:positionV>
                <wp:extent cx="2125980" cy="1028700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160" cy="1028880"/>
                          <a:chOff x="0" y="0"/>
                          <a:chExt cx="2126160" cy="1028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261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720" y="609120"/>
                            <a:ext cx="3430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9196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0">
                                <a:moveTo>
                                  <a:pt x="0" y="6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97720"/>
                            <a:ext cx="11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">
                                <a:moveTo>
                                  <a:pt x="18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86920"/>
                            <a:ext cx="48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">
                                <a:moveTo>
                                  <a:pt x="70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869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0">
                                <a:moveTo>
                                  <a:pt x="0" y="6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5212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1048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">
                                <a:moveTo>
                                  <a:pt x="2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510480"/>
                            <a:ext cx="9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">
                                <a:moveTo>
                                  <a:pt x="1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51048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28600"/>
                            <a:ext cx="3430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457200"/>
                            <a:ext cx="34236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6480"/>
                            <a:ext cx="3430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pt;margin-top:8.2pt;width:167.4pt;height:81pt" coordorigin="6550,164" coordsize="3348,1620">
                <v:rect id="shape_0" stroked="f" o:allowincell="f" style="position:absolute;left:6550;top:164;width:3347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237;top:1123;width:539;height:1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698;top:106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058,1244" to="8237,1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78,1244" to="8957,1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620" path="m0,620l0,0e" stroked="t" o:allowincell="f" style="position:absolute;left:8957;top:624;width:0;height:6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5,1" path="m185,0l0,0e" stroked="t" o:allowincell="f" style="position:absolute;left:8768;top:633;width:18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03,1" path="m703,0l0,0e" stroked="t" o:allowincell="f" style="position:absolute;left:7479;top:616;width:75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517,1244" to="7696,12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1,620" path="m0,620l0,0e" stroked="t" o:allowincell="f" style="position:absolute;left:7496;top:616;width:0;height:6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8,1" path="m168,0l0,0e" stroked="t" o:allowincell="f" style="position:absolute;left:7328;top:985;width:167;height:0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251,1" path="m251,0l0,0e" stroked="t" o:allowincell="f" style="position:absolute;left:6558;top:968;width:250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1,1" path="m151,0l0,0e" stroked="t" o:allowincell="f" style="position:absolute;left:8986;top:968;width:150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201,1" path="m0,0l201,0e" stroked="t" o:allowincell="f" style="position:absolute;left:9689;top:968;width:200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8237;top:524;width:539;height:1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39;top:884;width:538;height:1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97;top:883;width:539;height:1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797;top:5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7;top:1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7;top:12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8;top:5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8;top:10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3. В приведенной схеме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2 Ом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10 Ом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= 15 Ом, </w:t>
      </w:r>
      <w:r>
        <w:rPr>
          <w:i/>
          <w:lang w:val="en-US"/>
        </w:rPr>
        <w:t>R</w:t>
      </w:r>
      <w:r>
        <w:rPr>
          <w:vertAlign w:val="subscript"/>
        </w:rPr>
        <w:t>4</w:t>
      </w:r>
      <w:r>
        <w:rPr/>
        <w:t xml:space="preserve"> = 4 Ом. Если амперметр показывает 2 </w:t>
      </w:r>
      <w:r>
        <w:rPr>
          <w:lang w:val="en-US"/>
        </w:rPr>
        <w:t>A</w:t>
      </w:r>
      <w:r>
        <w:rPr/>
        <w:t xml:space="preserve"> то, напряжение на </w:t>
      </w:r>
      <w:r>
        <w:rPr>
          <w:i/>
          <w:lang w:val="en-US"/>
        </w:rPr>
        <w:t>R</w:t>
      </w:r>
      <w:r>
        <w:rPr>
          <w:vertAlign w:val="subscript"/>
        </w:rPr>
        <w:t>4</w:t>
      </w:r>
      <w:r>
        <w:rPr/>
        <w:t xml:space="preserve"> составляет … (</w:t>
      </w:r>
      <w:r>
        <w:rPr>
          <w:lang w:val="en-US"/>
        </w:rPr>
        <w:t>B</w:t>
      </w:r>
      <w:r>
        <w:rPr/>
        <w:t>). 20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4. Обмотка электромагнита имеет индуктивность 0,6 Гн, сопротивление 12 Ом и находится под постоянным напряжением. Количество теплоты, равное энергии магнитного поля в сердечнике электромагнита, выделится в обмотке за … (мс). 25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5. Для излучения некоторой длины волны дифракционный максимум первого порядка наблюдается под углом 8,4</w:t>
      </w:r>
      <w:r>
        <w:rPr>
          <w:vertAlign w:val="superscript"/>
        </w:rPr>
        <w:t>о</w:t>
      </w:r>
      <w:r>
        <w:rPr/>
        <w:t>. Последнему максимуму для этой же длины волны соответствует угол дифракции, равный … (</w:t>
      </w:r>
      <w:r>
        <w:rPr>
          <w:vertAlign w:val="superscript"/>
        </w:rPr>
        <w:t>о</w:t>
      </w:r>
      <w:r>
        <w:rPr/>
        <w:t>).</w:t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0"/>
      <w:footerReference w:type="default" r:id="rId21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© Республиканский институт контроля знаний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3:00Z</dcterms:created>
  <dc:creator>Wladimir</dc:creator>
  <dc:description/>
  <cp:keywords/>
  <dc:language>en-US</dc:language>
  <cp:lastModifiedBy>Wladimir</cp:lastModifiedBy>
  <dcterms:modified xsi:type="dcterms:W3CDTF">2004-09-05T10:23:00Z</dcterms:modified>
  <cp:revision>2</cp:revision>
  <dc:subject/>
  <dc:title>Тес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