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Кинематика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вижение с постоянной скоростью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Катер может плыть в неподвижной воде со скоростью 10 м/с. Скорость течения реки 1 м/с. Определите среднюю путевую скорость катера на пути из пункта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в пункт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обратно. [9,9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Два автомобиля выехали одновременно из одного пункта. Один автомобиль движется на север, другой – на юго-восток. С какой скорости машины удаляются друг от друга, если их скорости соответственно равны 10 и 20 м/с? [28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Пешеход удаляется от столба, на конце которого укреплен фонарь, со скоростью 6 км/ч. Рост пешехода 1,8 м, высота столба 4,8 м. Определите скорость увеличения длины тени пешехода. [2,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В безветренную погоду капли дождя оставляют на окне равномерно движущегося со скоростью 10 м/с автобуса следы, направленные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вертикали. Определите скорость капель относительно Земли.[5,8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Катер проходит расстояние между двумя пристанями на реке по течению за 600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, а против течения – за 900 с. Какое время потребуется катеру для преодоления этого расстояния в озере? [72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В заднюю стенку башни танка, идущего со скоростью 72 км/ч, ударяется пуля, летящая горизонтально со скоростью 750 м/с вслед танку, и упруго отскакивает от нее. С какой скоростью относительно полетит отскочившая пуля, если стенка наклонена к вертикали под углом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? [72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Катер переплывает реку шириной 40 м. Скорость течения реки 3 м/с. Скорость катера относительно воды 5 м/с. За какое время катер переплывет реку по наикратчайшему пути? [1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Автомобиль двигался из одного пункта в другой с постоянной скоростью 50 км/ч, а обратно со скоростью 70 км/ч. Определите среднюю скорость на всем пути движения.[58 км/ч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Пролетая над пунктом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, пилот вертолета догнал воздушный шар, который сносило ветром по курсу самолета. Через 1 ч пилот повернул обратно и встретил воздушный  шар 20 км от пункта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Чему равна скорость ветра, если мощность двигателя вертолета оставалась постоянной? [17 км/ч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Катер, имеющий скорость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, совершил две поездки длительностью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на расстояние 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и обратно. Первая поездка совершена по реке, имеющей скорость течения </w:t>
      </w:r>
      <w:r>
        <w:rPr>
          <w:sz w:val="23"/>
          <w:szCs w:val="23"/>
          <w:lang w:val="en-US"/>
        </w:rPr>
        <w:t>u</w:t>
      </w:r>
      <w:r>
        <w:rPr>
          <w:sz w:val="23"/>
          <w:szCs w:val="23"/>
        </w:rPr>
        <w:t>, а вторая по озеру. Во сколько раз время движения по озеру больше времени движения катера по реке?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Катер совершил две поездки на расстояние 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и обратно. Первая поездка совершена по реке, а вторая по озеру. Время одной из поездок оказалось на треть больше времени другой поездки. Определите отношение скорости катера к скорости реки. [2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Пассажирский катер проходит расстояние 150 км по течению реки за 2 часа, а против течения за 3 часа. Определить скорость катера в стоячей воде (в км/ч). 62,5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13</w:t>
      </w:r>
      <w:r>
        <w:rPr>
          <w:sz w:val="23"/>
          <w:szCs w:val="23"/>
        </w:rPr>
        <w:t>. Эскалаторы метро движутся со скоростью 1 м/с. С какой скоростью относительно поднимающейся лестницы надо по ней спускаться, чтобы оставаться неподвижным относительно пассажиров, стоящих на спускающемся эскалаторе? 3 м/с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Тело прошло путь 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 xml:space="preserve">м </w:t>
      </w:r>
      <w:r>
        <w:rPr>
          <w:sz w:val="23"/>
          <w:szCs w:val="23"/>
        </w:rPr>
        <w:t xml:space="preserve">за </w:t>
      </w:r>
      <w:r>
        <w:rPr>
          <w:sz w:val="23"/>
          <w:szCs w:val="23"/>
          <w:lang w:val="en-US"/>
        </w:rPr>
        <w:t>t</w:t>
      </w:r>
      <w:r>
        <w:rPr>
          <w:sz w:val="23"/>
          <w:szCs w:val="23"/>
          <w:vertAlign w:val="subscript"/>
          <w:lang w:val="en-US"/>
        </w:rPr>
        <w:t>c</w:t>
      </w:r>
      <w:r>
        <w:rPr>
          <w:sz w:val="23"/>
          <w:szCs w:val="23"/>
        </w:rPr>
        <w:t xml:space="preserve">. Первую половину времени оно двигалось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10 м/с, вторую половину времени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30 м/с. Найти среднюю скорость на всем пути. 20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5. Пассажирский катер проходит расстояние 150 км по течению реки за 2 часа, а против течения за 3 часа. Найти скорость катера в стоячей воде (в км/ч)? 62,5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Первую половинную пути автомобиль проехал со средней скоростью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60 км/ч, а вторую со средней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40 км/ч. Найти среднюю скорость его движения на всем пути (в км/ч).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sz w:val="23"/>
          <w:szCs w:val="23"/>
          <w:lang w:val="en-US"/>
        </w:rPr>
        <w:t>]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Тело прошло путь S</w:t>
      </w:r>
      <w:r>
        <w:rPr>
          <w:sz w:val="23"/>
          <w:szCs w:val="23"/>
          <w:vertAlign w:val="subscript"/>
        </w:rPr>
        <w:t>м</w:t>
      </w:r>
      <w:r>
        <w:rPr>
          <w:sz w:val="23"/>
          <w:szCs w:val="23"/>
        </w:rPr>
        <w:t xml:space="preserve"> за t</w:t>
      </w:r>
      <w:r>
        <w:rPr>
          <w:sz w:val="23"/>
          <w:szCs w:val="23"/>
          <w:vertAlign w:val="subscript"/>
          <w:lang w:val="en-US"/>
        </w:rPr>
        <w:t>c</w:t>
      </w:r>
      <w:r>
        <w:rPr>
          <w:sz w:val="23"/>
          <w:szCs w:val="23"/>
        </w:rPr>
        <w:t xml:space="preserve">. Первую половину времени оно двигалось со скоростью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 xml:space="preserve">1 </w:t>
      </w:r>
      <w:r>
        <w:rPr>
          <w:sz w:val="23"/>
          <w:szCs w:val="23"/>
        </w:rPr>
        <w:t xml:space="preserve">= 10 м/с, вторую половину времени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 xml:space="preserve">2 </w:t>
      </w:r>
      <w:r>
        <w:rPr>
          <w:sz w:val="23"/>
          <w:szCs w:val="23"/>
        </w:rPr>
        <w:t>= 30 м/с. Чему равна средняя скорость тела на всем пути? [20 м/с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Первую половину пути автомобиль проехал со средней скоростью 60 км/ч, а вторую со средней скоростью 40 км/ч. Чему равна средняя скорость его движения на всем пути (в км/ч)? 48 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делите время до пятого отскока тела. [10,2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9. На графике изображена зависимость пройденного пути от времени для прямолинейного движения материальной точки. Определите среднюю скорость тела за 6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движ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. На графике изображена зависимость скорости прямолинейно движущегося тела от времени. Чему равен путь, пройденный телом?</w:t>
      </w:r>
    </w:p>
    <w:p>
      <w:pPr>
        <w:pStyle w:val="Normal"/>
        <w:jc w:val="both"/>
        <w:rPr/>
      </w:pPr>
      <w:r>
        <w:rPr>
          <w:sz w:val="23"/>
          <w:szCs w:val="23"/>
        </w:rPr>
        <w:t>21. Путь, пройденный телом, ест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) величина, равная модулю перемещения;2) длина траектории движения тела; 3) вектор, соединяющий начальную и конечную точку траектории; 4) разность между векторами, проведенными из начала координат в конечную и в начальную точки траектории; 5) величина, равная модулю вектора, соединяющего начало координат и конечную точку траектори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вноускоренное движ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Поезд, трогаясь с места, двигается равноускоренно и, пройдя третью часть своего пути до следующей остановки, достиг скорости 80 км/ч. Затем он двигался равномерно, а на последней трети пути – равнозамедленно. Какова средняя скорость поезда между остановками? [48 км/ч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За какое время мимо наблюдателя пройдут первые три вагона поезда, движущегося от начала остановки равноускоренно, если первый вагон прошел за 4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? Расстояние между вагонами пренебречь. [6,9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Тело двигалось равноускоренно и через 6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остановилось. Определите путь, пройденный телом за это время, если за 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до остановки его скорость была равна 3 м/с. [27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. Пуля попадает в преграду и проникает в нее на глубину 8 см. На какой глубине скорость пули уменьшится в 4 раза? [7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Начальная скорость автомобиля 10 м/с, конечная 30 м/с. Определить среднюю путевую скорость, если известно, что первую половину пути автомобиль двигался равномерно, а вторую половину – равноускоренно. [13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Автомобиль, движущийся со скоростью 72 км/ч. Осуществляет аварийное торможение с ускорением 5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Определите скорость автомобиля на половине тормозного пути. [14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Автомобиль движется с постоянным ускорением 1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Мимо наблюдателя автомобиль проезжает со скоростью 10,5 м/с. На каком расстоянии от наблюдателя он находился 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назад? [19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Прямолинейное движение точки задано уравнением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3"/>
          <w:szCs w:val="23"/>
        </w:rPr>
        <w:t xml:space="preserve"> (м). Определите путь, пройденный телом за 8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движения. [17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За пятую секунду равнозамедленного движения тело проходит путь 1 м и останавливается. Определите расстояние, пройденное телом за третью секунду своего движения. [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Координата тела, выраженная в метрах, зависит от времени, выраженного в секундах, по закону: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  <w:szCs w:val="23"/>
        </w:rPr>
        <w:t>. Определите максимальное ускорение тела. [8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Координата тела, выраженная в метрах, зависит от времени, выраженного в секундах, по закону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  <w:szCs w:val="23"/>
        </w:rPr>
        <w:t>. Определите максимальную скорость. [4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Координата тела, выраженная в метрах, зависит от времени, выраженного в секундах, по закону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  <w:szCs w:val="23"/>
        </w:rPr>
        <w:t xml:space="preserve">. Определите максимальную скорость. [4]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3. Тело движется прямолинейно, причем координата пропорциональна кубу времени. Определите как изменяется ускорение от времени. [пропорциональна первой степени времени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4. Тело движется прямолинейно, причем координата пропорциональна четвертой степени времени. Определите зависимость ускорения тела от времени. [пропорционально второй степени времени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Тело движется прямолинейно, причем координата обратно пропорциональна времени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3"/>
          <w:szCs w:val="23"/>
        </w:rPr>
        <w:t xml:space="preserve">. Если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– константы, то скорость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3"/>
          <w:szCs w:val="23"/>
        </w:rPr>
        <w:t xml:space="preserve">. Определите значение </w:t>
      </w:r>
      <w:r>
        <w:rPr>
          <w:sz w:val="23"/>
          <w:szCs w:val="23"/>
          <w:lang w:val="en-US"/>
        </w:rPr>
        <w:t>n</w:t>
      </w:r>
      <w:r>
        <w:rPr>
          <w:sz w:val="23"/>
          <w:szCs w:val="23"/>
        </w:rPr>
        <w:t>. [–2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Скорость тела, выраженная в м/с, зависит от времени, выраженного в секундах, по закону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3"/>
          <w:szCs w:val="23"/>
        </w:rPr>
        <w:t xml:space="preserve">. Чему будет равно максимальное ускорение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17. Точка движется вдоль оси </w:t>
      </w:r>
      <w:r>
        <w:rPr>
          <w:lang w:val="en-US"/>
        </w:rPr>
        <w:t>X</w:t>
      </w:r>
      <w:r>
        <w:rPr/>
        <w:t xml:space="preserve"> и координата точки в зависимости от времени изменяется по зако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/>
        <w:t xml:space="preserve"> – некоторые постоянные величины). Масса точки </w:t>
      </w:r>
      <w:r>
        <w:rPr>
          <w:i/>
          <w:lang w:val="en-US"/>
        </w:rPr>
        <w:t>m</w:t>
      </w:r>
      <w:r>
        <w:rPr/>
        <w:t xml:space="preserve">. По какому закону при этом меняется ускорение точки?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c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18. Движение двух велосипедистов заданы уравнениями: </w:t>
      </w:r>
      <w:r>
        <w:rPr>
          <w:lang w:val="en-US"/>
        </w:rPr>
        <w:t>x</w:t>
      </w:r>
      <w:r>
        <w:rPr>
          <w:vertAlign w:val="subscript"/>
        </w:rPr>
        <w:t xml:space="preserve">1 </w:t>
      </w:r>
      <w:r>
        <w:rPr/>
        <w:t xml:space="preserve">= 6 + 2t;   </w:t>
      </w:r>
      <w:r>
        <w:rPr>
          <w:lang w:val="en-US"/>
        </w:rPr>
        <w:t>x</w:t>
      </w:r>
      <w:r>
        <w:rPr>
          <w:vertAlign w:val="subscript"/>
        </w:rPr>
        <w:t xml:space="preserve">2 </w:t>
      </w:r>
      <w:r>
        <w:rPr/>
        <w:t>= 0,5t</w:t>
      </w:r>
      <w:r>
        <w:rPr>
          <w:vertAlign w:val="superscript"/>
        </w:rPr>
        <w:t>2</w:t>
      </w:r>
      <w:r>
        <w:rPr/>
        <w:t>. Через сколько секунд от одновременного начала движения велосипедистов второй достигнет первого?</w:t>
      </w:r>
      <w:r>
        <w:rPr>
          <w:b/>
        </w:rPr>
        <w:t xml:space="preserve"> </w:t>
      </w:r>
      <w:r>
        <w:rPr>
          <w:lang w:val="en-US"/>
        </w:rPr>
        <w:t>[</w:t>
      </w:r>
      <w:r>
        <w:rPr/>
        <w:t>6с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9. Трамвай, двигаясь от остановки равноускоренно, прошел путь 30 м за 10 </w:t>
      </w:r>
      <w:r>
        <w:rPr>
          <w:lang w:val="en-US"/>
        </w:rPr>
        <w:t>c</w:t>
      </w:r>
      <w:r>
        <w:rPr/>
        <w:t xml:space="preserve">. Какую скорость он приобрел в конце пути? </w:t>
      </w:r>
      <w:r>
        <w:rPr>
          <w:lang w:val="en-US"/>
        </w:rPr>
        <w:t>[</w:t>
      </w:r>
      <w:r>
        <w:rPr/>
        <w:t>6 м/с</w:t>
      </w:r>
      <w:r>
        <w:rPr>
          <w:lang w:val="en-US"/>
        </w:rPr>
        <w:t>]</w:t>
      </w:r>
    </w:p>
    <w:p>
      <w:pPr>
        <w:pStyle w:val="Normal"/>
        <w:jc w:val="both"/>
        <w:rPr/>
      </w:pPr>
      <w:r>
        <w:rPr/>
        <w:t>20. За какое время нужно остановить автомобиль, движущийся со скоростью 72 км/ч, если при быстром торможении ускорение равно 5 м/с</w:t>
      </w:r>
      <w:r>
        <w:rPr>
          <w:vertAlign w:val="superscript"/>
        </w:rPr>
        <w:t>2</w:t>
      </w:r>
      <w:r>
        <w:rPr/>
        <w:t>. Каков при этом тормозной путь?</w:t>
      </w:r>
    </w:p>
    <w:p>
      <w:pPr>
        <w:pStyle w:val="Normal"/>
        <w:jc w:val="both"/>
        <w:rPr/>
      </w:pPr>
      <w:r>
        <w:rPr/>
        <w:t xml:space="preserve">21. Тело, начавшее двигаться равноускоренно из состояния покоя, за первую секунду проходит путь </w:t>
      </w:r>
      <w:r>
        <w:rPr>
          <w:lang w:val="en-US"/>
        </w:rPr>
        <w:t>S</w:t>
      </w:r>
      <w:r>
        <w:rPr/>
        <w:t xml:space="preserve">. Какой путь оно пройдет за 2 </w:t>
      </w:r>
      <w:r>
        <w:rPr>
          <w:lang w:val="en-US"/>
        </w:rPr>
        <w:t>c</w:t>
      </w:r>
      <w:r>
        <w:rPr/>
        <w:t>?</w:t>
      </w:r>
    </w:p>
    <w:p>
      <w:pPr>
        <w:pStyle w:val="Normal"/>
        <w:jc w:val="both"/>
        <w:rPr/>
      </w:pPr>
      <w:r>
        <w:rPr/>
        <w:t>22. Равноускоренное движение материальной точки – это такое движение, при котором</w:t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2) </w:t>
      </w:r>
      <w:r>
        <w:rPr>
          <w:i/>
          <w:lang w:val="en-US"/>
        </w:rPr>
        <w:t>a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/>
        <w:t xml:space="preserve"> 3)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5) векторы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параллельны.</w:t>
      </w:r>
    </w:p>
    <w:p>
      <w:pPr>
        <w:pStyle w:val="Normal"/>
        <w:jc w:val="both"/>
        <w:rPr/>
      </w:pPr>
      <w:r>
        <w:rPr/>
        <w:t>23. Если тело, начавшее двигаться равноускоренно из состояния покоя, за первую секунду проходит путь, то за первые три секунды оно пройдет путь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ободное падение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За последнюю секунду свободного падения тело проходит путь 50 м. Определите полное время падения тела? [5,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Тело свободно падает без начальной скорости с высоты 1210 м. Определите среднюю скорость на нижней половине пути. [133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В последнюю секунду свободного падения тело прошло путь четвертую часть всего пути. Определите время падения тела. [7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Тело брошено вертикально вверх со скоростью 40 м/с. Как относится путь к перемещению через 6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осле начала движения? [5 / 3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Свободно падающее тело за последнюю секунду падения имеет среднюю скорость 8 м/с. Определите среднюю скорость на всем пути свободного падения. [8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С крыши дома оторвалась сосулька, которая за время 0,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ролетела мимо окна, высота которого 1,5 м. С какой высоты относительно верхнего края окна оторвалась сосулька? [2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Ракета стартовала с поверхности Земли и двигалась вертикально вверх с ускорением 5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в течение 10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ока работали ее двигатели. Сколько времени пройдет с момента прекращения работы двигателя до момента падения ракеты на Землю? [14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Два тела падают с различных высот и достигают Земли одновременно. Время падения первого тела 4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, а второго – 1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На какой высоте от поверхности Земли было первое тело, когда второе начало падать? [34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Аэростат поднимается с Земли вертикально вверх с ускорением 2 м/с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. Через 5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осле начала движения из него выпал предмет. Через какое время после начала падения предмет упадет на Землю? [3,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Два тела брошены из одной точки вверх с одинаковой скоростью 20 м/с с интервалом времени 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Определите интервал времени, после бросания второго тела, когда тела вновь встретятся. [1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Два тела брошены из одной точки вверх с одинаковой скоростью 20 м/с с интервалом времени 5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Определите интервал времени, после бросания первого тела, когда тела вновь встретятся. [4] 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Шарик падает с высоты 20 м на поверхность отскакивая от нее с потерей 25 % скорости. Определите полное время до конца отскоков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4</w:t>
      </w:r>
      <w:r>
        <w:rPr>
          <w:sz w:val="23"/>
          <w:szCs w:val="23"/>
          <w:lang w:val="en-US"/>
        </w:rPr>
        <w:t>]</w:t>
      </w:r>
      <w:r>
        <w:rPr>
          <w:sz w:val="23"/>
          <w:szCs w:val="23"/>
        </w:rPr>
        <w:t xml:space="preserve">   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Тело падает с высоты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. Разделите эту высоту на три отрезка так, чтобы на прохождение каждого из них потребовалось одинаковое время. Определите длину второго и третьего отрезков. 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3"/>
          <w:szCs w:val="23"/>
        </w:rPr>
        <w:t xml:space="preserve">;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Тело запущено вертикально вверх, так что за 1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оно прошло путь 400 м. Определите его начальную скорость.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t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5. Шарик падает с высоты 20 м на поверхность, отскакивая от нее с потерей 25 % скорости. Определите время между четвертым и пятым отскоком. [1,27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6. Шарик падает с высоты 20 м на поверхность, отскакивая от нее с потерей 25 % скорости. Определите полное время до конца отскоков. [14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Шарик падает с высоты 1 м на поверхность, отскакивая от нее с потерей 25 % скорости. Определите полное время до конца отскоков. [5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8. Тело падает с некоторой высоты, причем его начальная скорость равна нулю. За последние две секунды падения оно пролетело 2/3 всего пути. Определите полное время падения тела.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9. Тело брошено вертикально вверх со скоростью 9 м/с. На какой высоте скорость тела уменьшится в 3 раза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риволинейное движени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Двое играют в мяч, бросая его друг другу. Какой наибольшей высоты достигнет мяч во время игры, если от одного игрока к другому он летит в течение времени равного 4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? [2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Тело брошено с начальной скоростью 10 м/с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. Каков радиус кривизны траектории движения тела в точке бросания? [2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3. С высоты 2 м под углом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 брошен мяч, который падает на землю на расстоянии 43 м по горизонтали от места падения. Определите время полета камня. [3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Мячик, отскочивший от поверхности земли вертикально вверх со скоростью 10 м/с, пролетел мимо окна дома, высота которого равна 1,5 м, за время 0,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. На какой высоте относительно земли находится верхний край окна? [2,9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Две частицы движутся с ускорением 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 xml:space="preserve"> в однородном поле силы тяжести. В начальный момент времени частицы находились в одной точке и имели скорости 3 и 4 м/с, направленные горизонтально и в противоположные стороны. Через какое время векторы их скоростей окажутся взаимно перпендикулярными? [0,34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Тело скользит со скоростью 10 м/с по горизонтальной плоскости, приближаясь к щели. Щель образована двумя отвесными параллельными стенками, расстояние между которыми 0,2 м. Сколько раз тело ударится о стенки, прежде чем упадет на дно, если глубина щели 5 м, а удар о стенку считать абсолютно упругим? [5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Под каким углом к горизонту нужно бросить тело, чтобы его максимальная высота подъема была в четыре раза меньше дальности полета? [4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8. Из вертолета, летящего горизонтально со скоростью 20 м/с, на высоте 20 м сброшен груз без начальной скорости относительно вертолета. Под каким углом к горизонту груз упадет на Землю? [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9. Тело брошено верх под углом к горизонту с начальной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. Модуль изменения скорости во время полета составил </w:t>
      </w:r>
      <w:r>
        <w:rPr>
          <w:sz w:val="23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3"/>
          <w:szCs w:val="23"/>
        </w:rPr>
        <w:t>. Определить максимальную высоту траектории тела.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0. Тело брошено под некоторым углом к горизонту и наибольшую высоту 20 м достигает, удалившись по горизонтали на 1000 м от точки бросания. Определите скорость тела в данной точке. [50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1. Чему равен радиус кривизны в конечной точке траектории камня, брошенного горизонтально с высоты 5 м, если дальность его полета 10 м? [3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Тело брошено под углом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 со скоростью 10 м/с. Определите угол к горизонту, под которым видно тело из точки бросания за 1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до момента падения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3. Тело брошено под углом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 со скоростью 10 м/с. Каков угол между направлением векторов скорости и ускорения через </w:t>
      </w:r>
      <w:r>
        <w:rPr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3"/>
          <w:szCs w:val="23"/>
        </w:rPr>
        <w:t xml:space="preserve"> с после начала движения? [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С высоты 20 м в горизонтальном направлении брошен мяч со скоростью 5 м/с. Определите расстояние между двумя упругими соседними ударами мяча о землю. [20]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5. При движении колонны автомобилей с достаточно высокой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комки грязи с колес автомобиля могут попасть в следующую за ним машину. Определить безопасную дистанцию между автомобилями, при которой комки грязи не попадут в идущую следом автомашину. [</w:t>
      </w:r>
      <w:r>
        <w:rPr>
          <w:sz w:val="23"/>
          <w:szCs w:val="23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3"/>
          <w:szCs w:val="23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Автомобиль с колесами радиуса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движется со скоростью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. От колеса вверх в точке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отбрасывается комок грязи. Угол между опущенной из точки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вниз вертикалью и отрезком между точкой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точкой касания колеса с землей равен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>. Определите максимальную высоту, на которую поднимется комок грязи над дорогой. [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7. Тело, брошенное с начальной скоростью 2 м/с вниз под углом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к горизонту, упруго ударяется о параллельные стенки колодца. Глубина колодца 10 м, расстояние между стенками колодца 1 м. Определите число ударов тела о стенки колодца во время падения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Шарик, брошенный под углом к горизонту 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 xml:space="preserve"> = 1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со скоростью 20 м/с, упруго отразился от вертикальной стенки так, что вернулся в точку бросания. Определите расстояние от точки бросания до стенки. [5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9. Два тела брошены с одинаковой начальной скоростью под углом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 и (90</w:t>
      </w:r>
      <w:r>
        <w:rPr>
          <w:sz w:val="23"/>
          <w:szCs w:val="23"/>
          <w:vertAlign w:val="superscript"/>
        </w:rPr>
        <w:t xml:space="preserve">о </w:t>
      </w:r>
      <w:r>
        <w:rPr>
          <w:sz w:val="23"/>
          <w:szCs w:val="23"/>
        </w:rPr>
        <w:t xml:space="preserve">– </w:t>
      </w:r>
      <w:r>
        <w:rPr>
          <w:rFonts w:eastAsia="Symbol" w:cs="Symbol" w:ascii="Symbol" w:hAnsi="Symbol"/>
          <w:sz w:val="23"/>
          <w:szCs w:val="23"/>
        </w:rPr>
        <w:t>a</w:t>
      </w:r>
      <w:r>
        <w:rPr>
          <w:sz w:val="23"/>
          <w:szCs w:val="23"/>
        </w:rPr>
        <w:t xml:space="preserve">) к горизонту. Сопротивление воздуха не учитывается. Чему равно отношение длительности полета первого тела к длительности полета второго тела? </w:t>
      </w:r>
      <w:r>
        <w:rPr>
          <w:sz w:val="23"/>
          <w:szCs w:val="23"/>
          <w:lang w:val="en-US"/>
        </w:rPr>
        <w:t>[</w:t>
      </w:r>
      <w:r>
        <w:rPr>
          <w:i/>
          <w:sz w:val="23"/>
          <w:szCs w:val="23"/>
          <w:lang w:val="en-US"/>
        </w:rPr>
        <w:t>tg</w:t>
      </w:r>
      <w:r>
        <w:rPr>
          <w:rFonts w:eastAsia="Symbol" w:cs="Symbol" w:ascii="Symbol" w:hAnsi="Symbol"/>
          <w:sz w:val="23"/>
          <w:szCs w:val="23"/>
          <w:lang w:val="en-US"/>
        </w:rPr>
        <w:t>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0. Два тела брошены с одинаковой начальной скоростью – одно под углом α, другой под углом 9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– α  к горизонту. Дальность полета первого тела составила 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, а второго тела 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>. Определить отношение S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S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[sin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α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1. Тело брошено с некоторой начальной скоростью под углом к горизонту. С учетом сопротивления воздуха чему равно ускорение тела а в верхней точке траектории?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[a</w:t>
      </w:r>
      <w:r>
        <w:rPr>
          <w:sz w:val="23"/>
          <w:szCs w:val="23"/>
        </w:rPr>
        <w:t xml:space="preserve"> = </w:t>
      </w:r>
      <w:r>
        <w:rPr>
          <w:sz w:val="23"/>
          <w:szCs w:val="23"/>
          <w:lang w:val="en-US"/>
        </w:rPr>
        <w:t>g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вижение по окружност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 Автомобиль движется равномерно со скоростью 10 м/с. Сколько оборотов в секунду делают его колеса, если они катятся без скольжения, а внешний диаметр колес 0,6 м? [5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Минутная стрелка в 2 раза длиннее секундной. Во сколько раз линейная скорость конца секундной стрелки больше минутной? [3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Гладкий диск радиусом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 xml:space="preserve"> вращается вокруг оси с частотой 20 об/мин. От поверхности диска на расстоянии </w:t>
      </w:r>
      <w:r>
        <w:rPr>
          <w:sz w:val="23"/>
          <w:szCs w:val="23"/>
          <w:lang w:val="en-US"/>
        </w:rPr>
        <w:t>R</w:t>
      </w:r>
      <w:r>
        <w:rPr>
          <w:sz w:val="23"/>
          <w:szCs w:val="23"/>
        </w:rPr>
        <w:t>/2 от оси отрывается небольшая его часть. За какое время она соскользнет с диска? [0,8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Тело движется прямолинейно, причем график зависимости скорости от времени задается четвертью окружности </w:t>
      </w:r>
      <w:r>
        <w:rPr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3"/>
          <w:szCs w:val="23"/>
        </w:rPr>
        <w:t xml:space="preserve">, где скорость измеряется в метрах в секунду (от 2 м/с до 0 м/с), а время в секундах (от 0 до 2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). Определите примерный путь, пройденный телом за эту секунду. [3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5. Линейная скорость точек рабочей поверхности шлифовального круга не должна превышать 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2</w:t>
      </w:r>
      <w:r>
        <w:rPr/>
        <w:t xml:space="preserve"> м/с. Определить предельную частоту вращения для круга диаметром 30 см (об/с).</w:t>
      </w:r>
      <w:r>
        <w:rPr>
          <w:b/>
        </w:rPr>
        <w:t xml:space="preserve"> </w:t>
      </w:r>
      <w:r>
        <w:rPr>
          <w:lang w:val="en-US"/>
        </w:rPr>
        <w:t>[</w:t>
      </w:r>
      <w:r>
        <w:rPr/>
        <w:t>106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 xml:space="preserve">6. Чему равна угловая скорость вращения искусственного спутника Земли, движущегося по круговой орбите с периодом обращения Т = 88 мин. На высоте Н &lt;&lt;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?</w:t>
      </w:r>
      <w:r>
        <w:rPr>
          <w:b/>
        </w:rPr>
        <w:t xml:space="preserve"> </w:t>
      </w:r>
      <w:r>
        <w:rPr>
          <w:lang w:val="en-US"/>
        </w:rPr>
        <w:t>[</w:t>
      </w:r>
      <w:r>
        <w:rPr/>
        <w:t>1,19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рад/с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7. Минутная стрелка часов в 3 раза длиннее секундной. Какое соотношение между линейными скоростями концов минутной (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/>
        <w:t>) и секундной (</w:t>
      </w:r>
      <w:r>
        <w:rPr>
          <w:lang w:val="en-US"/>
        </w:rPr>
        <w:t>v</w:t>
      </w:r>
      <w:r>
        <w:rPr>
          <w:vertAlign w:val="subscript"/>
        </w:rPr>
        <w:t>с</w:t>
      </w:r>
      <w:r>
        <w:rPr/>
        <w:t>) стрелок. Вы считаете правильным?</w:t>
      </w:r>
      <w:r>
        <w:rPr>
          <w:b/>
        </w:rPr>
        <w:t xml:space="preserve"> </w:t>
      </w:r>
      <w:r>
        <w:rPr>
          <w:lang w:val="en-US"/>
        </w:rPr>
        <w:t>[v</w:t>
      </w:r>
      <w:r>
        <w:rPr>
          <w:vertAlign w:val="subscript"/>
        </w:rPr>
        <w:t>с</w:t>
      </w:r>
      <w:r>
        <w:rPr/>
        <w:t>=20</w:t>
      </w:r>
      <w:r>
        <w:rPr>
          <w:lang w:val="en-US"/>
        </w:rPr>
        <w:t>v</w:t>
      </w:r>
      <w:r>
        <w:rPr>
          <w:vertAlign w:val="subscript"/>
        </w:rPr>
        <w:t>м</w:t>
      </w:r>
      <w:r>
        <w:rPr>
          <w:lang w:val="en-US"/>
        </w:rPr>
        <w:t>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/>
    </w:pPr>
    <w:r>
      <w:rPr>
        <w:sz w:val="16"/>
        <w:szCs w:val="16"/>
      </w:rPr>
      <w:t>Центр тестирования выпускников общеобразовательных учреждений РФ и РБ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28:00Z</dcterms:created>
  <dc:creator>W</dc:creator>
  <dc:description/>
  <cp:keywords/>
  <dc:language>en-US</dc:language>
  <cp:lastModifiedBy>Wladimir</cp:lastModifiedBy>
  <dcterms:modified xsi:type="dcterms:W3CDTF">2004-09-05T10:28:00Z</dcterms:modified>
  <cp:revision>2</cp:revision>
  <dc:subject/>
  <dc:title>Кинематика</dc:title>
</cp:coreProperties>
</file>