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агнитное поле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. Два электрона движутся в однородном магнитном поле в плоскости, перпендикулярной линиям индукции магнитного поля, по окружностям радиусов 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. Определите отношение их кинетических энергий. [</w:t>
      </w:r>
      <w:r>
        <w:rPr>
          <w:sz w:val="23"/>
          <w:szCs w:val="23"/>
        </w:rPr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2. Медное кольцо диаметром 1 м находится в перпендикулярном к плоскости кольца магнитном поле с индукцией 1 Тл. Не разрывая кольца, его растянули в линию за одну секунду. Какой заряд протечет через сечение кольца, если диаметр провода 0,3 мм, а удельное сопротивление меди 1,7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8</w:t>
      </w:r>
      <w:r>
        <w:rPr>
          <w:sz w:val="23"/>
          <w:szCs w:val="23"/>
        </w:rPr>
        <w:t xml:space="preserve"> Ом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м? [1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. Самолет с размахом крыльев 15 м и мощностью двигателей 10</w:t>
      </w:r>
      <w:r>
        <w:rPr>
          <w:sz w:val="23"/>
          <w:szCs w:val="23"/>
          <w:vertAlign w:val="superscript"/>
        </w:rPr>
        <w:t>7</w:t>
      </w:r>
      <w:r>
        <w:rPr>
          <w:sz w:val="23"/>
          <w:szCs w:val="23"/>
        </w:rPr>
        <w:t xml:space="preserve"> Вт летит горизонтально с постоянной скоростью. Между концами крыльев наводится ЭДС равная 0,3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>. Вертикальная составляющая магнитного поля Земли равна 10</w:t>
      </w:r>
      <w:r>
        <w:rPr>
          <w:sz w:val="23"/>
          <w:szCs w:val="23"/>
          <w:vertAlign w:val="superscript"/>
        </w:rPr>
        <w:t>-4</w:t>
      </w:r>
      <w:r>
        <w:rPr>
          <w:sz w:val="23"/>
          <w:szCs w:val="23"/>
        </w:rPr>
        <w:t xml:space="preserve"> Тл. Определите силу тяги двигателей самолета. [50 кН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. Проводник длиной 10 см и массой 2 г подвешен на двух одинаковых проводящих ток проводах так, что располагается в горизонтальной плоскости. На какой угол отклонится проводник, если его поместить в вертикальное магнитное поле с индукцией 0,2 Тл и пропустить через него ток 0,1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>. [45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5. Кусок провода длиной 34 см сложили в виде прямоугольного равнобедренного треугольника, а концы подсоединили к источнику тока. Проводник поместили в вертикальное магнитное поле с индукцией 0,5 Тл так, что плоскость треугольника расположена горизонтально. Какая сила действует на провод, если через него протекает ток 2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>? [0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6. Какой должна быть величина магнитной индукции, чтобы тело массой 1 мг, имеющие заряд 1 нКл, двигалось прямолинейно и равномерно со скоростью 1 км/с в направлении, перпендикулярном к вектору напряженности электрического поля с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 xml:space="preserve"> = 10 кВ/м. [20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7. В магнитном поле с индукцией 0,02 Тл движется по дуге окружности радиусом 20 см протон. После вылета из магнитного поля протон полностью тормозится электрическим полем. Определить тормозящую разность потенциалов. [766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8. Катящийся по горизонтальной дороге металлический обруч радиусом 50 см падает на Землю. Какой заряд пройдет по обручу, если сопротивление единицы длины обруча 1 Ом/м, а вертикальная составляющая индукции магнитного поля Земли 5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8</w:t>
      </w:r>
      <w:r>
        <w:rPr>
          <w:sz w:val="23"/>
          <w:szCs w:val="23"/>
        </w:rPr>
        <w:t xml:space="preserve"> Тл? [10</w:t>
      </w:r>
      <w:r>
        <w:rPr>
          <w:sz w:val="23"/>
          <w:szCs w:val="23"/>
          <w:vertAlign w:val="superscript"/>
        </w:rPr>
        <w:t>-8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9. Электрон влетает в однородное магнитное поле с индукцией 10</w:t>
      </w:r>
      <w:r>
        <w:rPr>
          <w:sz w:val="23"/>
          <w:szCs w:val="23"/>
          <w:vertAlign w:val="superscript"/>
        </w:rPr>
        <w:t>-2</w:t>
      </w:r>
      <w:r>
        <w:rPr>
          <w:sz w:val="23"/>
          <w:szCs w:val="23"/>
        </w:rPr>
        <w:t xml:space="preserve"> Тл под углом 6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к линиям индукции и движется по винтовой линии с шагом 2 см. Определить импульс электрона. [10</w:t>
      </w:r>
      <w:r>
        <w:rPr>
          <w:sz w:val="23"/>
          <w:szCs w:val="23"/>
          <w:vertAlign w:val="superscript"/>
        </w:rPr>
        <w:t>-23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0. В однородном магнитном поле с индукцией 0,1 Тл расположен виток, площадь которого 0,1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 а сопротивление 2 Ом, таким образом, что его плоскость перпендикулярна линиям индукции. Виток замкнут на гальванометр. Полный заряд, протекающий через гальванометр, при повороте витка равен 7,5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3</w:t>
      </w:r>
      <w:r>
        <w:rPr>
          <w:sz w:val="23"/>
          <w:szCs w:val="23"/>
        </w:rPr>
        <w:t xml:space="preserve"> Кл. Определите угол на который при этом необходимо повернуть виток. [120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1. Частица массой 6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12</w:t>
      </w:r>
      <w:r>
        <w:rPr>
          <w:sz w:val="23"/>
          <w:szCs w:val="23"/>
        </w:rPr>
        <w:t xml:space="preserve"> кг и зарядом 3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10</w:t>
      </w:r>
      <w:r>
        <w:rPr>
          <w:sz w:val="23"/>
          <w:szCs w:val="23"/>
        </w:rPr>
        <w:t xml:space="preserve"> Кл движется в однородном магнитном поле с индукцией 10 Тл. Кинетическая энергия частицы 10</w:t>
      </w:r>
      <w:r>
        <w:rPr>
          <w:sz w:val="23"/>
          <w:szCs w:val="23"/>
          <w:vertAlign w:val="superscript"/>
        </w:rPr>
        <w:t>-6</w:t>
      </w:r>
      <w:r>
        <w:rPr>
          <w:sz w:val="23"/>
          <w:szCs w:val="23"/>
        </w:rPr>
        <w:t xml:space="preserve"> Дж. Какой путь пройдет частица за время, за которое вектор ее скорости повернется на угол 18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? Магнитное поле перпендикулярно вектору скорости частицы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3,6 м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  <w:lang w:val="en-US"/>
        </w:rPr>
        <w:t xml:space="preserve">     </w:t>
      </w:r>
      <w:r>
        <w:rPr>
          <w:sz w:val="23"/>
          <w:szCs w:val="23"/>
        </w:rPr>
        <w:t>12. Электрон влетает со скоростью 10</w:t>
      </w: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м/с под углом 6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к параллельно направленным электрическому и магнитному полям. Сколько оборотов сделает электрон до момента начала движения в направлении, обратном полям, если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 xml:space="preserve"> = 100 В/м, а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= 0,03 Тл? [2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3. Электрон влетает в однородное магнитное поле с индукцией 6,28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2</w:t>
      </w:r>
      <w:r>
        <w:rPr>
          <w:sz w:val="23"/>
          <w:szCs w:val="23"/>
        </w:rPr>
        <w:t xml:space="preserve"> Тл так, что его скорость перпендикулярна линиям магнитного поля. Определите период обращения электрона. [6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6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4. Протон движется в однородном магнитном поле с индукцией 2 Тл по винтовой линии радиусом 10 см. Кинетическая энергия протона равна 5,76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13</w:t>
      </w:r>
      <w:r>
        <w:rPr>
          <w:sz w:val="23"/>
          <w:szCs w:val="23"/>
        </w:rPr>
        <w:t xml:space="preserve"> Дж. Найти шаг винтовой линии. [0,6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5. Частица массой 1,02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25</w:t>
      </w:r>
      <w:r>
        <w:rPr>
          <w:sz w:val="23"/>
          <w:szCs w:val="23"/>
        </w:rPr>
        <w:t xml:space="preserve"> кг и зарядом 3,2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19</w:t>
      </w:r>
      <w:r>
        <w:rPr>
          <w:sz w:val="23"/>
          <w:szCs w:val="23"/>
        </w:rPr>
        <w:t xml:space="preserve"> Кл влетает в однородное магнитное поле с индукцией 2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5</w:t>
      </w:r>
      <w:r>
        <w:rPr>
          <w:sz w:val="23"/>
          <w:szCs w:val="23"/>
        </w:rPr>
        <w:t xml:space="preserve"> Тл перпендикулярно силовым линиям со скоростью 5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м/с. Определите изменение импульса частицы за время 0,05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. [10</w:t>
      </w:r>
      <w:r>
        <w:rPr>
          <w:sz w:val="23"/>
          <w:szCs w:val="23"/>
          <w:vertAlign w:val="superscript"/>
        </w:rPr>
        <w:t>-20</w:t>
      </w:r>
      <w:r>
        <w:rPr>
          <w:sz w:val="23"/>
          <w:szCs w:val="23"/>
        </w:rPr>
        <w:t xml:space="preserve"> кг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м/с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6. Частица, имеющая заряд 1,6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19</w:t>
      </w:r>
      <w:r>
        <w:rPr>
          <w:sz w:val="23"/>
          <w:szCs w:val="23"/>
        </w:rPr>
        <w:t xml:space="preserve"> Кл, влетает в однородное магнитное поле с индукцией 10</w:t>
      </w:r>
      <w:r>
        <w:rPr>
          <w:sz w:val="23"/>
          <w:szCs w:val="23"/>
          <w:vertAlign w:val="superscript"/>
        </w:rPr>
        <w:t>-2</w:t>
      </w:r>
      <w:r>
        <w:rPr>
          <w:sz w:val="23"/>
          <w:szCs w:val="23"/>
        </w:rPr>
        <w:t xml:space="preserve"> Тл под углом 6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к линиям индукции и движется по винтовой линии с шагом 2 см. Определите импульс частицы. [10</w:t>
      </w:r>
      <w:r>
        <w:rPr>
          <w:sz w:val="23"/>
          <w:szCs w:val="23"/>
          <w:vertAlign w:val="superscript"/>
        </w:rPr>
        <w:t>-23</w:t>
      </w:r>
      <w:r>
        <w:rPr>
          <w:sz w:val="23"/>
          <w:szCs w:val="23"/>
        </w:rPr>
        <w:t xml:space="preserve"> кг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м/с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7. По двум вертикальным шинам скользит вниз проводник массой 0,5 г и длиной 50 см. Концы шины замкнуты на сопротивление 0,5 Ом. Шины находятся в однородном магнитном поле, индукция которого равна 0,1 Тл и направлена перпендикулярно плоскости шин. Определите скорость установившегося падения проводника. [1 м/с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8. Протон влетает в область однородного поперечного магнитного поля с индукцией 1,67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2</w:t>
      </w:r>
      <w:r>
        <w:rPr>
          <w:sz w:val="23"/>
          <w:szCs w:val="23"/>
        </w:rPr>
        <w:t xml:space="preserve"> Тл. Толщину области поля считать малой и равной 5 см, при этом скорость направленного перпендикулярна к границе поля. Сколько времени протон будет находится в магнитном поле? [0,33 мкс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9. На гладких горизонтальных параллельных рельсах, расстояние между которыми 1,5 м, находится проводящий стержень массой 50 г. Рельсы соединены с конденсатором емкостью 0,4 Ф и находятся в однородном вертикальном магнитном поле с индукцией 0,1 Тл. Определите работу, необходимую для разгона стержня до скорости 5 м/с. [0,74 Дж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20. Электронным пучком называется поток электронов, движущийся по близким траекториям в одном направлении, имеющий размеры, значительно большие в направлении движения, чем в поперечной плоскости. Электронный пучок создает собственные электрическое и магнитное поля. При этом собственное электрическое поле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а) стремится ускорить пучок; б) стремится замедлить пучок; </w:t>
      </w:r>
      <w:r>
        <w:rPr>
          <w:b/>
          <w:sz w:val="23"/>
          <w:szCs w:val="23"/>
        </w:rPr>
        <w:t>в) стремится увеличить диаметр пучка;</w:t>
      </w:r>
      <w:r>
        <w:rPr>
          <w:sz w:val="23"/>
          <w:szCs w:val="23"/>
        </w:rPr>
        <w:t xml:space="preserve"> г) стремится уменьшить диаметр пучка; д) не играет заметной роли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21. Электронным пучком называется поток электронов, движущийся по близким траекториям в одном направлении, имеющий размеры, значительно большие в направлении движения, чем в поперечной плоскости. Электронный пучок создает собственные электрическое и магнитное поля. При этом собственное магнитное поле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а) стремится ускорить пучок; б) стремится замедлить пучок; в) стремится увеличить диаметр пучка; </w:t>
      </w:r>
      <w:r>
        <w:rPr>
          <w:b/>
          <w:sz w:val="23"/>
          <w:szCs w:val="23"/>
        </w:rPr>
        <w:t xml:space="preserve">г) стремится уменьшить диаметр пучка; </w:t>
      </w:r>
      <w:r>
        <w:rPr>
          <w:sz w:val="23"/>
          <w:szCs w:val="23"/>
        </w:rPr>
        <w:t>д) не играет заметной рол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Электромагнитные колебания. Переменный ток. Электромагнитные волны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. Колебательный контур состоит из конденсатора, замкнутого на катушку индуктивности. Через 0,1 мкс после начала колебаний энергия магнитного поля в катушке индуктивности равна энергии электростатического поля конденсатора. На какую длину волны резонирует контур? [240 м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. Максимальный заряд конденсатора в колебательном контуре 0,1 мкКл, а максимальный ток 3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>. Чему равна длина волны, излучаемой контуром? [62,8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</w:t>
      </w:r>
      <w:r>
        <w:rPr>
          <w:sz w:val="23"/>
          <w:szCs w:val="23"/>
        </w:rPr>
        <w:t xml:space="preserve">3. Колебательный контур с конденсатором емкостью 1 мкФ настроен на некоторую длину волны. Когда параллельно конденсатору подключили второй конденсатор, резонансная длина волны увеличилась в 4 раза. Какова емкость второго конденсатора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5 мкФ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  <w:lang w:val="en-US"/>
        </w:rPr>
        <w:t xml:space="preserve">     </w:t>
      </w:r>
      <w:r>
        <w:rPr>
          <w:sz w:val="23"/>
          <w:szCs w:val="23"/>
        </w:rPr>
        <w:t>4. С какой частотой необходимо вращать рамку площадью 300 с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, имеющей 200 витков в магнитном поле с индукцией 0,141 Тл, чтобы питать лампочку рассчитанную на напряжение 22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>? [58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5. Когда в колебательном контуре был конденсатор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, собственные колебания происходили с частотой 30 кГц, а когда конденсатор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заменили на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, то частота собственных колебаний стала равна 40 кГц. Определите частоту колебаний, если в контуре будут два последовательно соединенных конденсатора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. [50 кГц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6. Определить энергию соленоида, если при силе тока в 5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>, в нем возникает магнитный поток равный 0,5 Вб. [1,25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7. На сколько изменился магнитный поток, пронизывающий каждый виток катушки индуктивностью 1,25 Гн в результате равномерного изменения тока, протекающего через катушку с 4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до 20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>, если катушка содержит 100 витков? [0,2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8. Из куска медной проволоки (1,8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8</w:t>
      </w:r>
      <w:r>
        <w:rPr>
          <w:sz w:val="23"/>
          <w:szCs w:val="23"/>
        </w:rPr>
        <w:t xml:space="preserve"> Ом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м) с площадью поперечного сечения 0,36 м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сделали плоский контур в виде квадрата со стороной 0,5 м, содержащий 10 одинаковых витков. Внешнее магнитное поле перпендикулярно плоскости контура и равномерно убывает от 0,3 Тл до нуля за 3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. Какой заряд протечет по контуру за первую секунду? [0,25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9. Катушка индуктивности с 0,3 Гн, намотанная толстым проводом, соединенная параллельно с резистором сопротивлением 150 Ом, подключена к источнику тока с ЭДС 4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и внутренним сопротивлением 2 Ом. Какой заряд пройдет через резистор при отключении источника тока? [4 мКл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0. Колебательный контур приемника состоит из слюдяного (</w:t>
      </w:r>
      <w:r>
        <w:rPr>
          <w:rFonts w:eastAsia="Symbol" w:cs="Symbol" w:ascii="Symbol" w:hAnsi="Symbol"/>
          <w:sz w:val="23"/>
          <w:szCs w:val="23"/>
        </w:rPr>
        <w:t></w:t>
      </w:r>
      <w:r>
        <w:rPr>
          <w:sz w:val="23"/>
          <w:szCs w:val="23"/>
        </w:rPr>
        <w:t xml:space="preserve"> = 7) конденсатора, площадь пластин которого 800 с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с расстоянием между ними 1 мм, и катушки индуктивности. На какую длину волны резонирует контур, если максимальное значение напряжения на пластинах конденсатора в 100 раз больше максимального значения силы тока в катушке? [933 м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1. Первый колебательный контур состоит из индуктивности 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 и трех одинаковых параллельно соединенных между собой конденсаторов емкостью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. Второй колебательный контур состоит из индуктивности 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 и трех одинаковых последовательно соединенных между собой конденсаторов электроемкостью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. Во сколько раз отличается период колебаний во втором контуре от периода колебаний в первом контуре? [1/3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2. Электрическая цепь, состоящая из последовательно соединенных активного сопротивления 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 = 2 Ом, индуктивности 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 = 0, 1 Гн и конденсатора с электроемкостью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= 1 мФ, подключена к сети переменного тока с амплитудой ЭДС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</w:rPr>
        <w:t xml:space="preserve"> = 22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и частотой 50 Гц. Если частота увеличится в 1,1 раза, то выделяющаяся в цепи мощность изменится в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3"/>
          <w:szCs w:val="23"/>
        </w:rPr>
        <w:t xml:space="preserve"> раз. Определите </w:t>
      </w:r>
      <w:r>
        <w:rPr>
          <w:rFonts w:eastAsia="Symbol" w:cs="Symbol" w:ascii="Symbol" w:hAnsi="Symbol"/>
          <w:sz w:val="23"/>
          <w:szCs w:val="23"/>
        </w:rPr>
        <w:t></w:t>
      </w:r>
      <w:r>
        <w:rPr>
          <w:sz w:val="23"/>
          <w:szCs w:val="23"/>
        </w:rPr>
        <w:t>. [0,8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3. Электрическая цепь, состоящая из последовательно соединенных активного сопротивления 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, индуктивности 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 и конденсатора с электроемкостью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, подключена к сети переменного тока с амплитудой ЭДС равной 22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и частотой 50 Гц. Выберите параметры цепи, обеспечивающие максимальную выделяющуюся мощность. [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 = 2 Ом, 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 = 0,1 Гн,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= 0,1 мФ]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Министерство общего и профессионального образования РФ и РБ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Центр тестирования выпускников общеобразовательных учреждений РФ и РБ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37:00Z</dcterms:created>
  <dc:creator>W</dc:creator>
  <dc:description/>
  <cp:keywords/>
  <dc:language>en-US</dc:language>
  <cp:lastModifiedBy>Wladimir</cp:lastModifiedBy>
  <dcterms:modified xsi:type="dcterms:W3CDTF">2004-09-05T10:37:00Z</dcterms:modified>
  <cp:revision>2</cp:revision>
  <dc:subject/>
  <dc:title>Магнитное поле</dc:title>
</cp:coreProperties>
</file>