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Квантовая физи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. Если поочередно освещать поверхность металла излучением с длинами волн 350 нм и 540 нм, то максимальные скорости фотоэлектронов отличаются в два раза. Это означает, что работа выхода электрона из металла равна: [3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19</w:t>
      </w:r>
      <w:r>
        <w:rPr>
          <w:sz w:val="23"/>
          <w:szCs w:val="23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. На сколько герц изменилась частота падающего на фотокатод излучения, если разность задерживающих напряжений составляет 4,14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>? [10</w:t>
      </w:r>
      <w:r>
        <w:rPr>
          <w:sz w:val="23"/>
          <w:szCs w:val="23"/>
          <w:vertAlign w:val="superscript"/>
        </w:rPr>
        <w:t>15</w:t>
      </w:r>
      <w:r>
        <w:rPr>
          <w:sz w:val="23"/>
          <w:szCs w:val="23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3. Во сколько раз масса покоя электрона больше массы фотона красного света, имеющего в вакууме длину волны 7,2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7</w:t>
      </w:r>
      <w:r>
        <w:rPr>
          <w:sz w:val="23"/>
          <w:szCs w:val="23"/>
        </w:rPr>
        <w:t xml:space="preserve"> м? [3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4. Красная граница фотоэффекта для некоторого металла равна 0,5 мкм. При какой частоте падающего света оторвавшиеся с его поверхности электроны будут полностью задерживаться потенциалом в 3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15</w:t>
      </w:r>
      <w:r>
        <w:rPr>
          <w:sz w:val="23"/>
          <w:szCs w:val="23"/>
        </w:rPr>
        <w:t xml:space="preserve"> Гц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  <w:lang w:val="en-US"/>
        </w:rPr>
        <w:t xml:space="preserve">     </w:t>
      </w:r>
      <w:r>
        <w:rPr>
          <w:sz w:val="23"/>
          <w:szCs w:val="23"/>
        </w:rPr>
        <w:t>5. Лазер мощностью 16 мВт испускает 4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16</w:t>
      </w:r>
      <w:r>
        <w:rPr>
          <w:sz w:val="23"/>
          <w:szCs w:val="23"/>
        </w:rPr>
        <w:t xml:space="preserve"> фотонов ежесекундно, которые вызывают фотоэффект на пластинке с работой выхода электронов 1,25 эВ. Определить потенциал, до которого зарядится пластинка. [1,25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6. Какую скорость приобретают вырванные из калия электроны при облучении его фиолетовым светом с длиной волны 0,42 мкм, если работа выхода электронов из калия равна 2 эВ? [5,6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>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7. Энергия фотона равна кинетической энергии электрона, имевшего начальную скорость 10</w:t>
      </w: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 xml:space="preserve"> м/с и ускорение разностью потенциалов 4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>. Найти длину волны фотона. [1,8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7</w:t>
      </w:r>
      <w:r>
        <w:rPr>
          <w:sz w:val="23"/>
          <w:szCs w:val="23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8. Металлическая пластина, работа выхода для которой равна 4,7 эВ, освещена излучением с длиной волны 180 нм. Какой максимальный импульс передается пластинке при вырывании электронов? [7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25</w:t>
      </w:r>
      <w:r>
        <w:rPr>
          <w:sz w:val="23"/>
          <w:szCs w:val="23"/>
        </w:rPr>
        <w:t xml:space="preserve"> кг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м/с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9. При облучении металла светом с длиной волны 500 нм фотоэлектроны задерживаются разностью потенциалов 1,2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. Какова задерживающая разность потенциалов при облучении металла светом с длиной волны 400 нм? [1,8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0. Частица с зарядом </w:t>
      </w:r>
      <w:r>
        <w:rPr>
          <w:sz w:val="23"/>
          <w:szCs w:val="23"/>
          <w:lang w:val="en-US"/>
        </w:rPr>
        <w:t>q</w:t>
      </w:r>
      <w:r>
        <w:rPr>
          <w:sz w:val="23"/>
          <w:szCs w:val="23"/>
        </w:rPr>
        <w:t xml:space="preserve"> приобретает ультрарелятивистскую скорость (очень близкую к скорости света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) скорость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 за счет прохождения разности потенциалов </w:t>
      </w:r>
      <w:r>
        <w:rPr>
          <w:sz w:val="23"/>
          <w:szCs w:val="23"/>
          <w:lang w:val="en-US"/>
        </w:rPr>
        <w:t>U</w:t>
      </w:r>
      <w:r>
        <w:rPr>
          <w:sz w:val="23"/>
          <w:szCs w:val="23"/>
        </w:rPr>
        <w:t xml:space="preserve">, причем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 –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 &lt;&lt;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>. В соответствии с законом сохранения энергии определите релятивистскую массу частицы. [</w:t>
      </w:r>
      <w:r>
        <w:rPr>
          <w:sz w:val="23"/>
          <w:szCs w:val="23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3"/>
          <w:szCs w:val="23"/>
        </w:rPr>
        <w:t>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1. Частица с массой покоя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 и ультрарелятивистской скоростью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 (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 –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 &lt;&lt;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) сталкивается с неподвижной частицей с массой покоя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 (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 &lt;&lt;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), так что после столкновения частицы прилипают друг к другу, образовав новую частицу с массой покоя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 +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. На сколько скорость новой частицы меньше скорости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</w:rPr>
        <w:t>? [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V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3"/>
          <w:szCs w:val="23"/>
        </w:rPr>
        <w:t xml:space="preserve">]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2. Увеличение частоты вызывающего фотоэффект фотона в 1,1 раза ведет к увеличению максимальной скорости выбитого электрона в 1,1 раза. Определите отношение работы выхода к энергии падающего фотона. [0,5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3. В соответствии с соотношением де Бройля определите длину волны электрона, получившего энергию в результате прохождения ускоряющего напряжения 10 кВ. [12 пм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4. Уменьшение длины волны вызывающего фотоэффект фотона на 1 % ведет к увеличению максимальной скорости выбитого электрона на 10 %. Определите отношение работы выхода к энергии фотона. [0,95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5. Частица с массой покоя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 и ультрарелятивистской скоростью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 = 0,999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 сталкивается с неподвижной частицей с массой покоя 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 = 0,01М, так что после столкновения частицы прилипают друг к другу, образовав новую частицу с массой покоя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 +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. На сколько скорость новой частицы меньше скорости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</w:rPr>
        <w:t>? [6 км/с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6. Во сколько раз масса электрона, после прохождения разности потенциалов 1 МВ, превышает его массу покоя? [3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7. На сколько процентов скорость электрона, после прохождения ускоряющего напряжения 1 МВ, меньше скорости света. [на 6 %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8. Электрон в атоме водорода движется по круговой орбите радиусом 5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11</w:t>
      </w:r>
      <w:r>
        <w:rPr>
          <w:sz w:val="23"/>
          <w:szCs w:val="23"/>
        </w:rPr>
        <w:t xml:space="preserve"> м. Определите скорость движения электрона. [2,3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9. В смеси изотопов, состоящей из кобальта-56 с периодом полураспада 77 дней и кобальт-57 с периодом полураспада 270 дней, за 400 дней распалось 80 % атомов кобальта. Определите отношение начального количества атомов кобальта-56 к количеству атомов кобальта-57. [0,91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20. В смеси изотопов, состоящей из стронция-91 с периодом полураспада 9,7 ч и стронция-92 с периодом 2,6 ч, за 7 часов распалось 75 % атомов стронция. Найти отношение количества атомов стронция-91 к количеству атомов стронция-92. [0,27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1. В смеси изотопов, состоящей из одинакового количества атомов рутения-97 с периодом полураспада 2,4 дня и рутения-103 с периодом полураспада 40 дней, 87,5 % атомов рутения распалось за время равное </w:t>
      </w:r>
      <w:r>
        <w:rPr>
          <w:sz w:val="23"/>
          <w:szCs w:val="23"/>
          <w:lang w:val="en-US"/>
        </w:rPr>
        <w:t>t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, а 75 % атомов рутения распалось за время равное </w:t>
      </w:r>
      <w:r>
        <w:rPr>
          <w:sz w:val="23"/>
          <w:szCs w:val="23"/>
          <w:lang w:val="en-US"/>
        </w:rPr>
        <w:t>t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. Чему равно </w:t>
      </w:r>
      <w:r>
        <w:rPr>
          <w:sz w:val="23"/>
          <w:szCs w:val="23"/>
          <w:lang w:val="en-US"/>
        </w:rPr>
        <w:t>t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>/</w:t>
      </w:r>
      <w:r>
        <w:rPr>
          <w:sz w:val="23"/>
          <w:szCs w:val="23"/>
          <w:lang w:val="en-US"/>
        </w:rPr>
        <w:t>t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2</w:t>
      </w:r>
      <w:r>
        <w:rPr>
          <w:sz w:val="23"/>
          <w:szCs w:val="23"/>
          <w:lang w:val="en-US"/>
        </w:rPr>
        <w:t>]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Министерство общего и профессионального образования РФ и РБ</w:t>
    </w:r>
  </w:p>
  <w:p>
    <w:pPr>
      <w:pStyle w:val="Header"/>
      <w:jc w:val="center"/>
      <w:rPr/>
    </w:pPr>
    <w:r>
      <w:rPr>
        <w:sz w:val="16"/>
        <w:szCs w:val="16"/>
      </w:rPr>
      <w:t>Центр тестирования выпускников общеобразовательных учреждений РФ и РБ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0:40:00Z</dcterms:created>
  <dc:creator>W</dc:creator>
  <dc:description/>
  <cp:keywords/>
  <dc:language>en-US</dc:language>
  <cp:lastModifiedBy>Wladimir</cp:lastModifiedBy>
  <dcterms:modified xsi:type="dcterms:W3CDTF">2004-09-05T10:40:00Z</dcterms:modified>
  <cp:revision>2</cp:revision>
  <dc:subject/>
  <dc:title>Квантовая физика</dc:title>
</cp:coreProperties>
</file>