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намика. Прямолинейное движени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На подставке лежит тело массой 2 кг, подвешенный на пружине, подвешенное на пружине жесткостью 1 Н/м. В начальный момент пружина не растянута. Подставку начинают опускать вниз с ускорением 5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Через какое время подставка отделится от тел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На подставке лежит тело массой 1 кг, подвешенное на пружине жесткостью 16 Н/м. В начальный момент времени пружина не растянута. Подставку начинают опускать вниз с ускорением 2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Каким будет максимальное растяжение пружины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Сколько вагонов может равномерно везти по горизонтальному пути электровоз, сила тяги которого равна 13940 Н, если масса электровоза 184 т, масса одного вагона 55 т, а коэффициент трения качения – 0,001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. Шар массой 4 кг находится в ящике, который соскальзывает по наклонной плоскости с углом наклона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. Коэффициент трения равен 0,5. С какой силой шар давит на переднюю стенку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Два тела массами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&gt;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) соединены пружиной и находятся на гладкой горизонтальной поверхности. К системе прикладывается горизонтальная сила </w:t>
      </w:r>
      <w:r>
        <w:rPr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 в первом случае к телу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, а во втором случае к телу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. Найти отношение возникающих при этом деформаций пружины 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Грузы массой 1 кг и 2 кг движутся вдоль вертикальной оси с помощи системы подвижного и неподвижного блока. С каким ускорением движется первый груз, если груз большей массы подвешен к подвижному блоку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Тягач сообщает ненагруженному прицепу ускорение 0,4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а прицепу с грузом – ускорением 0,1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Определить ускорение, если тягач будет вести оба прицепа. Трением пренебречь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08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Сани скользят равномерно по наклонной плоскости с углом наклона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. Каков при этом коэффициент трения между скользящими поверхностям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3"/>
          <w:szCs w:val="23"/>
          <w:lang w:val="en-US"/>
        </w:rPr>
        <w:t>]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Для удержания тела на наклонной плоскости с углом наклона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нужна минимальная сила 10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, а для равномерного подъема – 17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. Какова масса тел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,8 кг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На доске массой 6 кг, лежащей на гладкой поверхности, находится брусок массой 4 кг. Какую минимальную силу нужно приложить к доске, чтобы брусок скользил по ней, если коэффициент трения между бруском и доской равен 0,2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Автомобиль массой 1 т, двигаясь равноускоренно, с места набирает скорость 100 км/ч за 10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Чему равно среднее значение силы, обеспечивающей разгон автомобиля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800 Н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2. Груз лежит на полу кабины лифта. Во сколько раз сила давления груза на пол поднимающегося с ускорением 5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лифта больше его силы давления на пол опускающегося с тем же по величине ускорением лифт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Тело поднимают вверх по наклонной плоскости с углом наклона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и коэффициентом трения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 xml:space="preserve">. Определить коэффициент полезного действия наклонной плоскости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4. Наклонная плоскость с углом наклона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движется с ускорением по горизонтальной поверхности по направлению острия наклонной плоскости. Начиная с какого значения ускорения, тело, лежащее на наклонной плоскости , начнет подниматься по наклонной плоскости, если коэффициент трения между телом и наклонной плоскостью равен 0,1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Два бруска массами 2 кг и 3 кг, скрепленные недеформированной пружиной жесткостью 2 Н/см, находятся на гладком горизонтальном столе. К брускам приложены горизонтальные силы, соответственно 2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 и 3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, направленные в разные стороны. Найти установившееся удлинение пружины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2 с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6. Два тела одинаковой массы связаны невесомой нерастяжимой нитью. Нить перекинута через неподвижный блок, укрепленный на вершине плоскости с углом наклона к горизонту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. При этом одно тело скользит по плоскости, а другой движется вертикально вниз. Определите коэффициент трения тела о плоскость для того, чтобы движение было равномерным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3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7. Три одинаковых бруска массы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, связанные нитями движутся по горизонтальной шероховатой поверхности под действием приложенной к первому бруску силы </w:t>
      </w:r>
      <w:r>
        <w:rPr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, направленной под углом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к горизонту. Найти отношение силы натяжения нитей между первым и вторым бруском к натяжению между вторым и третьим бруском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8. В верхней точке наклонной плоскости высотой 12 см и длиной основания 90 см лежит тело. Коэффициент трения между телом и плоскостью 0,2. Какую минимальную скорость надо сообщить телу, чтобы оно съехало с наклонной плоскост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7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9. Определить путь, пройденный телом до остановки, если его пустили вверх по наклонной плоскости со скоростью 10 м/с. Угол наклона плоскости к горизонту равен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, а коэффициент трения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0. К концам нити, перекинутой через неподвижный блок, подвешены два одинаковых груза по 4 кг каждый. На один груз положили перегрузок массы 2 кг. Определите силу давления перегрузка на груз в процессе движения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6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1. Тело скользит равномерно по наклонной плоскости с углом наклона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. С каким ускорением будет двигаться это же тело при увеличении угла наклона плоскости до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2. Во сколько раз начальная скорость тела, брошенного вертикально вверх, больше скорости в момент падения на землю, если сила сопротивления воздуха не зависит от скорости и составляет 1/6 силы тяжести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3. На клине с углом наклона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, находящемуся на гладкой горизонтальной поверхности, лежит груз. С каким минимальным ускорением должен двигаться клин, чтобы груз начал подниматься вверх (коэффициент трения между клином и грузом равен 0,2)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8,6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4. Санкам на горке с углом при основании </w:t>
      </w:r>
      <w:r>
        <w:rPr>
          <w:rFonts w:eastAsia="Symbol" w:cs="Symbol" w:ascii="Symbol" w:hAnsi="Symbol"/>
          <w:sz w:val="23"/>
          <w:szCs w:val="23"/>
        </w:rPr>
        <w:t>a</w:t>
      </w:r>
      <w:r>
        <w:rPr>
          <w:sz w:val="23"/>
          <w:szCs w:val="23"/>
        </w:rPr>
        <w:t xml:space="preserve"> =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придали начальную скорость, в результате чего они поднялись вверх и съехали обратно. При этом конечная скорость санок оказалась вдвое меньше начальной. Определите коэффициент трения санок о горку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3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5. Автомобиль массой 2 т трогается с места и через 5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развивает скорость 10 м/с. Сила сопротивления движению 1000 Н. какова сила тяги двигателя?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5 кН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6. К потолку вагона подвешен шарик. При движении поезда нить подвески шарика отклонилась на угол </w:t>
      </w:r>
      <w:r>
        <w:rPr>
          <w:rFonts w:eastAsia="Symbol" w:cs="Symbol" w:ascii="Symbol" w:hAnsi="Symbol"/>
          <w:sz w:val="23"/>
          <w:szCs w:val="23"/>
        </w:rPr>
        <w:t>a</w:t>
      </w:r>
      <w:r>
        <w:rPr>
          <w:sz w:val="23"/>
          <w:szCs w:val="23"/>
        </w:rPr>
        <w:t xml:space="preserve"> от вертикали в сторону, противоположную движению поезда. Чему равно ускорение, с которым движется поезд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tg</m:t>
        </m:r>
        <m:r>
          <w:rPr>
            <w:rFonts w:ascii="Cambria Math" w:hAnsi="Cambria Math"/>
          </w:rPr>
          <m:t xml:space="preserve">α</m:t>
        </m:r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7. От чего зависит время остановки санок на горизонтальной дороге?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а) от массы санок; б) от начальной скорости; в) от коэффициента трения скольжения; </w:t>
      </w:r>
      <w:r>
        <w:rPr>
          <w:b/>
          <w:sz w:val="23"/>
          <w:szCs w:val="23"/>
        </w:rPr>
        <w:t>г) от начальной скорости и коэффициента трения скольжения;</w:t>
      </w:r>
      <w:r>
        <w:rPr>
          <w:sz w:val="23"/>
          <w:szCs w:val="23"/>
        </w:rPr>
        <w:t xml:space="preserve"> д) начальной скорости и массы санок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8. Сила </w:t>
      </w:r>
      <w:r>
        <w:rPr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 сообщает телу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ускорение а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. Эта же сила сообщает телу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ускорение а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. Телу какой массы эта сила сможет сообщить ускорение а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>+ а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?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(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rFonts w:eastAsia="Symbol" w:cs="Symbol" w:ascii="Symbol" w:hAnsi="Symbol"/>
          <w:sz w:val="23"/>
          <w:szCs w:val="23"/>
          <w:lang w:val="en-US"/>
        </w:rPr>
        <w:t>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 / (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 xml:space="preserve">+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9. Лифт спускается с ускорением 10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вертикально вниз. В лифте находится человек массой 60 кг. Чему равен вес человека? (</w:t>
      </w:r>
      <w:r>
        <w:rPr>
          <w:sz w:val="23"/>
          <w:szCs w:val="23"/>
          <w:lang w:val="en-US"/>
        </w:rPr>
        <w:t>g</w:t>
      </w:r>
      <w:r>
        <w:rPr>
          <w:sz w:val="23"/>
          <w:szCs w:val="23"/>
        </w:rPr>
        <w:t xml:space="preserve"> = 10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0. Какое из ниже перечисленных утверждений Леонардо-да-Винчи ошибочно? (при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  <w:vertAlign w:val="subscript"/>
        </w:rPr>
        <w:t xml:space="preserve"> </w:t>
      </w:r>
      <w:r>
        <w:rPr>
          <w:sz w:val="23"/>
          <w:szCs w:val="23"/>
        </w:rPr>
        <w:t>= 0 и отсутствии трения)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а) сила F за время t  переместит тело массой m на расстояние S; б) та же сила за то же время переместит тело массой m/2 на расстояние 2S; в) та же сила за время t/2 переместит тело массой m/2 на расстояние S; </w:t>
      </w:r>
      <w:r>
        <w:rPr>
          <w:b/>
          <w:sz w:val="23"/>
          <w:szCs w:val="23"/>
        </w:rPr>
        <w:t>г) та же сила за время t/2 переместит тело массой m/2 на расстояние 2S</w:t>
      </w:r>
      <w:r>
        <w:rPr>
          <w:sz w:val="23"/>
          <w:szCs w:val="23"/>
        </w:rPr>
        <w:t>; д) все утверждения верны.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1. Сила </w:t>
      </w:r>
      <w:r>
        <w:rPr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 сообщает телу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ускорение а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. Эта же сила сообщает телу массой 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ускорение а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. Телу какой массы эта сила сможет сообщить ускорение а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>+ а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? [</w:t>
      </w:r>
      <w:r>
        <w:rPr>
          <w:sz w:val="23"/>
          <w:szCs w:val="23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3"/>
          <w:szCs w:val="23"/>
          <w:lang w:val="en-US"/>
        </w:rPr>
        <w:t>]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2. Для растяжения пружины на 5 см необходимо приложить силу 2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. Какую силу нужно приложить, чтобы растянуть эту же пружину на 30 см? [12 Н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3. Тело массой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покоится на наклонной плоскости, составляющей угол </w:t>
      </w:r>
      <w:r>
        <w:rPr>
          <w:rFonts w:eastAsia="Symbol" w:cs="Symbol" w:ascii="Symbol" w:hAnsi="Symbol"/>
          <w:sz w:val="23"/>
          <w:szCs w:val="23"/>
        </w:rPr>
        <w:t>a</w:t>
      </w:r>
      <w:r>
        <w:rPr>
          <w:sz w:val="23"/>
          <w:szCs w:val="23"/>
        </w:rPr>
        <w:t xml:space="preserve"> с горизонтом. Чему равна величина силы трения, действующая со стороны плоскости на тело? (коэффициент трения </w:t>
      </w:r>
      <w:r>
        <w:rPr>
          <w:rFonts w:eastAsia="Symbol" w:cs="Symbol" w:ascii="Symbol" w:hAnsi="Symbol"/>
          <w:sz w:val="23"/>
          <w:szCs w:val="23"/>
        </w:rPr>
        <w:t>m</w:t>
      </w:r>
      <w:r>
        <w:rPr>
          <w:sz w:val="23"/>
          <w:szCs w:val="23"/>
        </w:rPr>
        <w:t>)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[</w:t>
      </w:r>
      <w:r>
        <w:rPr>
          <w:b/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4. Определить ускорение тела, соскальзывающего по наклонной плоскости, если угол наклона плоскости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, а коэффициент трения 0,3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2,35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намика. Закон всемирного тяготения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Каково ускорение свободного падения на поверхности Солнца, если считать, что орбитой Земли является окружность с радиусом 1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8</w:t>
      </w:r>
      <w:r>
        <w:rPr>
          <w:sz w:val="23"/>
          <w:szCs w:val="23"/>
        </w:rPr>
        <w:t xml:space="preserve"> км и периодом вращения 1 год. Радиус Солнца 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км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7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Массы двух звезд равны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&gt;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), 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– расстояние между ними, а </w:t>
      </w:r>
      <w:r>
        <w:rPr>
          <w:sz w:val="23"/>
          <w:szCs w:val="23"/>
          <w:lang w:val="en-US"/>
        </w:rPr>
        <w:t>G</w:t>
      </w:r>
      <w:r>
        <w:rPr>
          <w:sz w:val="23"/>
          <w:szCs w:val="23"/>
        </w:rPr>
        <w:t xml:space="preserve"> – гравитационная постоянная. Чему равен период обращения этих звезд по круговым орбитам вокруг их общего центра масс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Какова должна быть длительность суток на Земле, чтобы тела на экваторе были в состоянии невесомости, если радиус Земли равен 6400 км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 ч 25 мин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. Во сколько раз максимальная высота подъема тела, брошенного на Луне, больше аналогичной высоты при бросании на Земле, если начальные скорости в обоих случаях одинаковы, отношение радиусов Земли и Луны равно 3,6, а отношение их масс равно 81? [6,25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 Сравните вес тела на экваторе Земли (Р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) и на ее полюсах (Р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)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[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&lt; 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Спутник движется по круговой орбите вокруг Земли на расстоянии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 от ее поверхности. Радиус Земли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. Ускорение силы тяжести на поверхности Земли </w:t>
      </w:r>
      <w:r>
        <w:rPr>
          <w:i/>
          <w:sz w:val="23"/>
          <w:szCs w:val="23"/>
          <w:lang w:val="en-US"/>
        </w:rPr>
        <w:t>g</w:t>
      </w:r>
      <w:r>
        <w:rPr>
          <w:sz w:val="23"/>
          <w:szCs w:val="23"/>
        </w:rPr>
        <w:t>. Найти скорость спутника.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3"/>
          <w:szCs w:val="23"/>
        </w:rPr>
        <w:t xml:space="preserve">]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7. Два одинаковых однородных железных шара, соприкасаясь, притягиваются друг к другу по Закону всемирного тяготения с силой </w:t>
      </w:r>
      <w:r>
        <w:rPr>
          <w:sz w:val="23"/>
          <w:szCs w:val="23"/>
          <w:lang w:val="en-US"/>
        </w:rPr>
        <w:t>F</w:t>
      </w:r>
      <w:r>
        <w:rPr>
          <w:sz w:val="23"/>
          <w:szCs w:val="23"/>
        </w:rPr>
        <w:t xml:space="preserve">. Массы шаров увеличили в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раз. Как изменится при этом сила взаимодействия между шарами?</w:t>
      </w:r>
      <w:r>
        <w:rPr>
          <w:b/>
          <w:sz w:val="23"/>
          <w:szCs w:val="23"/>
        </w:rPr>
        <w:t xml:space="preserve"> [</w:t>
      </w:r>
      <w:r>
        <w:rPr>
          <w:sz w:val="23"/>
          <w:szCs w:val="23"/>
        </w:rPr>
        <w:t xml:space="preserve">увеличилась в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  <w:vertAlign w:val="superscript"/>
        </w:rPr>
        <w:t>4/3</w:t>
      </w:r>
      <w:r>
        <w:rPr>
          <w:sz w:val="23"/>
          <w:szCs w:val="23"/>
        </w:rPr>
        <w:t xml:space="preserve"> раз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У поверхности Земли (т.е. на расстоянии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от ее центра) на тело действует сила всемирного тяготения 36 Н. Чему равна сила тяготения, действующая на это тело на расстоянии 3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от центра Земли? [4Н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намика. Криволинейное движени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Ведро с водой вращается в вертикальной плоскости на длиной нити длиной 1,6 м. При какой наименьшей скорости вращения вода не будет выливаться из ведр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Шоссе имеет вираж с уклоном 1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при радиусе закругления в 100 м. На какую скорость рассчитан вираж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3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Мотоциклист может двигаться по вертикальной стене в горизонтальной плоскости с минимальной скоростью 25 м/с. Определить радиус поверхности, если коэффициент трения равен 0,2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2,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По внутренней гладкой поверхности полой сферы радиуса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= 2 м движется в горизонтальной плоскости небольшое тело. Каковой должна быть скорость тела, чтобы оно, двигаясь без трения, оставалось все время на одной высоте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/2 от нижней точки сферы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,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Скорость самолета при выполнении «мертвой петли» постоянна и равна 400 м/с. Считая, что человек может переносить пятикратные перегрузки, определить минимальный радиус траектории самолет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 к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Как относятся друг к другу силы, с которыми автомобиль давит на середину вогнутого и выпуклого моста мостов? Радиус кривизны в обоих случаях равен 50 м, скорость движения 72 км/ч. [9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7. Математический маятник с длиной нити 50 см вращается в горизонтальной плоскости с частотой 1 об/с. Какой угол образует нить маятника с вертикалью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6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Маятник с грузом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200 г отводят в горизонтальное положение и отпускают. Чему будет равно максимальное натяжение нити, после того как маятник зацепится за гвоздь, вбитый на середине длины маятника в точке, направление на которую из точки подвеса составляет с вертикалью угол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7,8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9. Поезд движется по закруглению радиуса 300 м со скоростью 50 км/ч при расстоянии между рельсами 1,5 м. На сколько следует поднять наружный рельс по отношению к внутреннему, чтобы давление на низ было одинаковым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0 см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Шарик массой 10 г подвешен на нить длиной 50 см. Его толкнули так, что он движется по кругу в горизонтальной плоскости, причем нить образует угол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с вертикалью. Определите число оборотов шарика за одну секунду. [1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Нить маятника, к которой подвешен груз массы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, отклонен на угол </w:t>
      </w:r>
      <w:r>
        <w:rPr>
          <w:rFonts w:eastAsia="Symbol" w:cs="Symbol" w:ascii="Symbol" w:hAnsi="Symbol"/>
          <w:sz w:val="23"/>
          <w:szCs w:val="23"/>
        </w:rPr>
        <w:t>a</w:t>
      </w:r>
      <w:r>
        <w:rPr>
          <w:sz w:val="23"/>
          <w:szCs w:val="23"/>
        </w:rPr>
        <w:t xml:space="preserve"> от вертикального положения и отпущена. Натяжение нити в момент прохождения маятником положения равновесия равно 2</w:t>
      </w:r>
      <w:r>
        <w:rPr>
          <w:sz w:val="23"/>
          <w:szCs w:val="23"/>
          <w:lang w:val="en-US"/>
        </w:rPr>
        <w:t>mg</w:t>
      </w:r>
      <w:r>
        <w:rPr>
          <w:sz w:val="23"/>
          <w:szCs w:val="23"/>
        </w:rPr>
        <w:t xml:space="preserve">. Чему равен угол </w:t>
      </w:r>
      <w:r>
        <w:rPr>
          <w:rFonts w:eastAsia="Symbol" w:cs="Symbol" w:ascii="Symbol" w:hAnsi="Symbol"/>
          <w:sz w:val="23"/>
          <w:szCs w:val="23"/>
        </w:rPr>
        <w:t>a</w:t>
      </w:r>
      <w:r>
        <w:rPr>
          <w:sz w:val="23"/>
          <w:szCs w:val="23"/>
        </w:rPr>
        <w:t>? [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Нить маятника, к которой подвешен груз массы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, отклонена на угол </w:t>
      </w:r>
      <w:r>
        <w:rPr>
          <w:rFonts w:eastAsia="Symbol" w:cs="Symbol" w:ascii="Symbol" w:hAnsi="Symbol"/>
          <w:sz w:val="23"/>
          <w:szCs w:val="23"/>
        </w:rPr>
        <w:t>a</w:t>
      </w:r>
      <w:r>
        <w:rPr>
          <w:sz w:val="23"/>
          <w:szCs w:val="23"/>
        </w:rPr>
        <w:t xml:space="preserve"> от вертикального положения и отпущена. Натяжение нити в момент прохождения маятника положения равновесия равно 2 </w:t>
      </w:r>
      <w:r>
        <w:rPr>
          <w:sz w:val="23"/>
          <w:szCs w:val="23"/>
          <w:lang w:val="en-US"/>
        </w:rPr>
        <w:t>mg</w:t>
      </w:r>
      <w:r>
        <w:rPr>
          <w:sz w:val="23"/>
          <w:szCs w:val="23"/>
        </w:rPr>
        <w:t xml:space="preserve">. Чему равен угол </w:t>
      </w:r>
      <w:r>
        <w:rPr>
          <w:rFonts w:eastAsia="Symbol" w:cs="Symbol" w:ascii="Symbol" w:hAnsi="Symbol"/>
          <w:sz w:val="23"/>
          <w:szCs w:val="23"/>
          <w:lang w:val="en-US"/>
        </w:rPr>
        <w:t>a</w:t>
      </w:r>
      <w:r>
        <w:rPr>
          <w:sz w:val="23"/>
          <w:szCs w:val="23"/>
        </w:rPr>
        <w:t>? [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Мальчик качается на качелях, длина которых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</w:rPr>
        <w:t xml:space="preserve"> = 20 м. С какой силой действуют качели на мальчика в момент прохождения нижней точки колебаний, если его масса </w:t>
      </w:r>
      <w:r>
        <w:rPr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= 40 кг, а скорость качелей в этой точке 1,0 м/с (</w:t>
      </w:r>
      <w:r>
        <w:rPr>
          <w:sz w:val="23"/>
          <w:szCs w:val="23"/>
          <w:lang w:val="en-US"/>
        </w:rPr>
        <w:t>g</w:t>
      </w:r>
      <w:r>
        <w:rPr>
          <w:sz w:val="23"/>
          <w:szCs w:val="23"/>
        </w:rPr>
        <w:t xml:space="preserve"> = 10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)? [420 Н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4. Человек сидит на краю круглой горизонтальной платформы радиусом R. С какой максимальной частотой должна вращаться платформа вокруг вертикальной оси, чтобы человек мог удержаться  на ней при коэффициенте трения </w:t>
      </w:r>
      <w:r>
        <w:rPr>
          <w:rFonts w:eastAsia="Symbol" w:cs="Symbol" w:ascii="Symbol" w:hAnsi="Symbol"/>
          <w:sz w:val="23"/>
          <w:szCs w:val="23"/>
        </w:rPr>
        <w:t></w:t>
      </w:r>
      <w:r>
        <w:rPr>
          <w:sz w:val="23"/>
          <w:szCs w:val="23"/>
        </w:rPr>
        <w:t>?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μg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5. Автомобиль движется по выпуклому мосту, имеющему радиус кривизны 50 м. С какой наименьшей скоростью должен двигаться автомобиль, чтобы не оказывать давление в верхней точк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оста? [22,4 м/с]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6. С какой наибольшей скоростью может двигаться велосипедист по закруглению радиусом r = 4,9 м? Коэффициент трения скольжения μ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=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 xml:space="preserve">0,5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,9 м/с</w:t>
      </w:r>
      <w:r>
        <w:rPr>
          <w:sz w:val="23"/>
          <w:szCs w:val="23"/>
          <w:lang w:val="en-US"/>
        </w:rPr>
        <w:t>]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Центр тестирования выпускников общеобразовательных учреждений РФ и РБ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1:00Z</dcterms:created>
  <dc:creator>W</dc:creator>
  <dc:description/>
  <cp:keywords/>
  <dc:language>en-US</dc:language>
  <cp:lastModifiedBy>Wladimir</cp:lastModifiedBy>
  <dcterms:modified xsi:type="dcterms:W3CDTF">2004-09-05T10:31:00Z</dcterms:modified>
  <cp:revision>2</cp:revision>
  <dc:subject/>
  <dc:title>Динамика</dc:title>
</cp:coreProperties>
</file>