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1. Однородная тонкая пластинка имеет форму круга радиусом </w:t>
      </w:r>
      <w:r>
        <w:rPr>
          <w:lang w:val="en-US"/>
        </w:rPr>
        <w:t>R</w:t>
      </w:r>
      <w:r>
        <w:rPr/>
        <w:t xml:space="preserve">, в которой вырезано круглое отверстие вдвое меньшего радиуса, касающегося края пластинки. На каком расстоянии от центра пластины располагается ее центр тяжести? </w:t>
      </w:r>
      <w:r>
        <w:rPr>
          <w:lang w:val="en-US"/>
        </w:rPr>
        <w:t>[R</w:t>
      </w:r>
      <w:r>
        <w:rPr/>
        <w:t>/6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2. На плоскости, имеющей угол наклона к горизонту 45</w:t>
      </w:r>
      <w:r>
        <w:rPr>
          <w:vertAlign w:val="superscript"/>
        </w:rPr>
        <w:t>о</w:t>
      </w:r>
      <w:r>
        <w:rPr/>
        <w:t>, стоит цилиндрический сосуд радиусом 10 см, весом которого можно пренебречь. Сколько литров воды можно налить в этот сосуд, прежде чем он опрокинется. Плотность воды 1000 кг/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3. К гладкой вертикальной стене на веревке длиной 0,05 м подвешен шар радиусом 0,02 м и массой 0,4 кг. Какова сила давления шарика на стенку? </w:t>
      </w:r>
      <w:r>
        <w:rPr>
          <w:lang w:val="en-US"/>
        </w:rPr>
        <w:t>[</w:t>
      </w:r>
      <w:r>
        <w:rPr/>
        <w:t>1,2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4. С какой силой, приложенной к верхнему краю параллелепипеда вниз под углом 30</w:t>
      </w:r>
      <w:r>
        <w:rPr>
          <w:vertAlign w:val="superscript"/>
        </w:rPr>
        <w:t>о</w:t>
      </w:r>
      <w:r>
        <w:rPr/>
        <w:t xml:space="preserve"> к вертикальной плоскости, надо тянуть за веревку, чтобы опрокинуть параллелепипед с основанием 10 см, высотой 20 см. Масса 1 кг и материал имеет постоянную плотность. </w:t>
      </w:r>
      <w:r>
        <w:rPr>
          <w:lang w:val="en-US"/>
        </w:rPr>
        <w:t>[</w:t>
      </w:r>
      <w:r>
        <w:rPr/>
        <w:t>0,5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5. На столе лежит однородный стержень массой 6 кг так, что две трети его длины находятся за краем стола. Для удержания его в горизонтальном положении надо применить к концу стержня, который находится на столе некоторую силу. Определите значение этой силы. </w:t>
      </w:r>
      <w:r>
        <w:rPr>
          <w:lang w:val="en-US"/>
        </w:rPr>
        <w:t>[</w:t>
      </w:r>
      <w:r>
        <w:rPr/>
        <w:t>30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6. Под каким минимальным углом к горизонту можно прислонить к вертикальной гладкой стене однородную лестницу, если коэффициент трения между лестницей и полом равен 0,5? </w:t>
      </w:r>
      <w:r>
        <w:rPr>
          <w:lang w:val="en-US"/>
        </w:rPr>
        <w:t>[</w:t>
      </w:r>
      <w:r>
        <w:rPr/>
        <w:t>45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Балка массой 300 кг и длиной 8 м лежит на опорах. Расстояние от концов балки до опор соответственно равно 2 м и 1 м. Определить силу давления на первую опору. [1800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На веревочной петле в горизонтальном положении висит однородный стержень постоянного по всей длине сечения. Нарушится ли равновесие, если справа от петли стержень согнуть?</w:t>
      </w:r>
      <w:r>
        <w:rPr>
          <w:b/>
        </w:rPr>
        <w:t xml:space="preserve"> </w:t>
      </w:r>
      <w:r>
        <w:rPr/>
        <w:t>[да, левый конец перевесит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На веревочной петле уравновешен ствол дерева, один конец которого тоньше другого. Если разрезать дерево по линии охвата его петлей, то какой конец окажется большего веса – толстый или тонкий? [одинакового веса]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 xml:space="preserve">10. Два шара диаметром 60 см скреплены в точке касания их поверхностей. На каком расстоянии от точки касания находится центр тяжести системы, если масса одного шара в 3 раза больше массы другого? </w:t>
      </w:r>
      <w:r>
        <w:rPr>
          <w:lang w:val="en-US"/>
        </w:rPr>
        <w:t>[</w:t>
      </w:r>
      <w:r>
        <w:rPr/>
        <w:t>15 см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ста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1. Человека какой массы способна удержать над водой льдина толщиной 40 см и площадью 2 м</w:t>
      </w:r>
      <w:r>
        <w:rPr>
          <w:vertAlign w:val="superscript"/>
        </w:rPr>
        <w:t>2</w:t>
      </w:r>
      <w:r>
        <w:rPr/>
        <w:t>, если плотность льда равна 900 кг/м</w:t>
      </w:r>
      <w:r>
        <w:rPr>
          <w:vertAlign w:val="superscript"/>
        </w:rPr>
        <w:t>3</w:t>
      </w:r>
      <w:r>
        <w:rPr/>
        <w:t>, а плотность воды 1000 кг/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>[</w:t>
      </w:r>
      <w:r>
        <w:rPr/>
        <w:t>80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2. Сосуд с водой движется вверх с ускорением 1 м/с</w:t>
      </w:r>
      <w:r>
        <w:rPr>
          <w:vertAlign w:val="superscript"/>
        </w:rPr>
        <w:t>2</w:t>
      </w:r>
      <w:r>
        <w:rPr/>
        <w:t>. Определите давление на глубине 0,2 м, если атмосферное давление 10</w:t>
      </w:r>
      <w:r>
        <w:rPr>
          <w:vertAlign w:val="superscript"/>
        </w:rPr>
        <w:t>5</w:t>
      </w:r>
      <w:r>
        <w:rPr/>
        <w:t xml:space="preserve"> Па. </w:t>
      </w:r>
      <w:r>
        <w:rPr>
          <w:lang w:val="en-US"/>
        </w:rPr>
        <w:t>[</w:t>
      </w:r>
      <w:r>
        <w:rPr/>
        <w:t>102,2 Па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3. Тонкая однородная палочка шарнирно укреплена за верхний конец. Нижняя часть палочки погружена в воду. При этом равновесие достигается тогда, когда палочка расположена наклонно к поверхности воды и в воде находится 2/3 части палочки. Определите плотность палочки. </w:t>
      </w:r>
      <w:r>
        <w:rPr>
          <w:lang w:val="en-US"/>
        </w:rPr>
        <w:t>[</w:t>
      </w:r>
      <w:r>
        <w:rPr/>
        <w:t>890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4. В двух сообщающихся сосудах находится ртуть. Площадь сечения одного сосуда в четыре раза больше площади сечения другого сосуда. В сосуд меньшей площади наливают воду высотой 68 см. Определить, на сколько изменится уровень ртути в другом сосуде. </w:t>
      </w:r>
      <w:r>
        <w:rPr>
          <w:lang w:val="en-US"/>
        </w:rPr>
        <w:t>[</w:t>
      </w:r>
      <w:r>
        <w:rPr/>
        <w:t>0,05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5. Металлический стержень, к верхнему торцу которого прикреплен динамометр, медленно погружают в цилиндрический сосуд с водой. Площадь поперечного сечения сосуда 40 см</w:t>
      </w:r>
      <w:r>
        <w:rPr>
          <w:vertAlign w:val="superscript"/>
        </w:rPr>
        <w:t>2</w:t>
      </w:r>
      <w:r>
        <w:rPr/>
        <w:t xml:space="preserve">. На сколько поднимется уровень воды в сосуде, если показание динамометра изменилось на 8 </w:t>
      </w:r>
      <w:r>
        <w:rPr>
          <w:lang w:val="en-US"/>
        </w:rPr>
        <w:t>H</w:t>
      </w:r>
      <w:r>
        <w:rPr/>
        <w:t>, а плотность воды 1000 кг/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>[</w:t>
      </w:r>
      <w:r>
        <w:rPr/>
        <w:t>0,2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6. Тело в форме цилиндра плавает в воде в вертикальном положении, будучи погруженным в нее на 80 % своего объема. Какая часть тела будет погружена в воду, если поверх нее налить слой бензина, полностью закрывающий тело? Плотность воды 1000 кг/м</w:t>
      </w:r>
      <w:r>
        <w:rPr>
          <w:vertAlign w:val="superscript"/>
        </w:rPr>
        <w:t>3</w:t>
      </w:r>
      <w:r>
        <w:rPr/>
        <w:t>, бензина – 700 кг/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>[</w:t>
      </w:r>
      <w:r>
        <w:rPr/>
        <w:t>1/3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>7. Льдина плотностью 900 кг/м</w:t>
      </w:r>
      <w:r>
        <w:rPr>
          <w:vertAlign w:val="superscript"/>
        </w:rPr>
        <w:t>3</w:t>
      </w:r>
      <w:r>
        <w:rPr/>
        <w:t>, площадью 0,5 м</w:t>
      </w:r>
      <w:r>
        <w:rPr>
          <w:vertAlign w:val="superscript"/>
        </w:rPr>
        <w:t>2</w:t>
      </w:r>
      <w:r>
        <w:rPr/>
        <w:t xml:space="preserve"> и высотой 20 см плавает в воде с плотностью 1000 кг/м</w:t>
      </w:r>
      <w:r>
        <w:rPr>
          <w:vertAlign w:val="superscript"/>
        </w:rPr>
        <w:t>3</w:t>
      </w:r>
      <w:r>
        <w:rPr/>
        <w:t xml:space="preserve">. Какую работу нужно совершить, чтобы полностью льдину погрузить в воду?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8. Полый свинцовый шар массой 5,25 кг плавает в воде, погрузившись наполовину. Определите объем полости, если плотности воды и свинца равны соответственно 1000 кг/м</w:t>
      </w:r>
      <w:r>
        <w:rPr>
          <w:vertAlign w:val="superscript"/>
        </w:rPr>
        <w:t>3</w:t>
      </w:r>
      <w:r>
        <w:rPr/>
        <w:t xml:space="preserve"> и 10500 кг/м</w:t>
      </w:r>
      <w:r>
        <w:rPr>
          <w:vertAlign w:val="superscript"/>
        </w:rPr>
        <w:t>3</w:t>
      </w:r>
      <w:r>
        <w:rPr/>
        <w:t xml:space="preserve">. </w:t>
      </w:r>
      <w:r>
        <w:rPr>
          <w:sz w:val="18"/>
          <w:szCs w:val="18"/>
          <w:lang w:val="en-US"/>
        </w:rPr>
        <w:t>[</w:t>
      </w:r>
      <w:r>
        <w:rPr>
          <w:sz w:val="18"/>
          <w:szCs w:val="18"/>
        </w:rPr>
        <w:t>0,01</w:t>
      </w:r>
      <w:r>
        <w:rPr>
          <w:sz w:val="18"/>
          <w:szCs w:val="18"/>
          <w:lang w:val="en-US"/>
        </w:rPr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В бак диаметром 0,2 м налито 40 кг воды и брошен кусок льда массой 9 кг с примерзшим камнем массой 0,9 кг. Плотность воды 1000 кг/м</w:t>
      </w:r>
      <w:r>
        <w:rPr>
          <w:vertAlign w:val="superscript"/>
        </w:rPr>
        <w:t>3</w:t>
      </w:r>
      <w:r>
        <w:rPr/>
        <w:t>, плотность льда 900 кг/м</w:t>
      </w:r>
      <w:r>
        <w:rPr>
          <w:vertAlign w:val="superscript"/>
        </w:rPr>
        <w:t>3</w:t>
      </w:r>
      <w:r>
        <w:rPr/>
        <w:t>, камня – 3000 кг/м</w:t>
      </w:r>
      <w:r>
        <w:rPr>
          <w:vertAlign w:val="superscript"/>
        </w:rPr>
        <w:t>3</w:t>
      </w:r>
      <w:r>
        <w:rPr/>
        <w:t>. Каким станет уровень воды в баке после того, как лед растает? [понизится на 2 см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В бак диаметром 0,2 м налито 60 кг воды и брошен кусок льда массой 9 кг с примерзшим пенопластом массой 0,3 кг. Плотность воды 1000 кг/м</w:t>
      </w:r>
      <w:r>
        <w:rPr>
          <w:vertAlign w:val="superscript"/>
        </w:rPr>
        <w:t>3</w:t>
      </w:r>
      <w:r>
        <w:rPr/>
        <w:t>, плотность льда 900 кг/м</w:t>
      </w:r>
      <w:r>
        <w:rPr>
          <w:vertAlign w:val="superscript"/>
        </w:rPr>
        <w:t>3</w:t>
      </w:r>
      <w:r>
        <w:rPr/>
        <w:t>, пенопласта – 100 кг/м</w:t>
      </w:r>
      <w:r>
        <w:rPr>
          <w:vertAlign w:val="superscript"/>
        </w:rPr>
        <w:t>3</w:t>
      </w:r>
      <w:r>
        <w:rPr/>
        <w:t xml:space="preserve">. Каким станет уровень воды в баке после того, как лед растает? [не изменится]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1. На дне сосуда стоит куб с ребром </w:t>
      </w:r>
      <w:r>
        <w:rPr>
          <w:i/>
          <w:lang w:val="en-US"/>
        </w:rPr>
        <w:t>a</w:t>
      </w:r>
      <w:r>
        <w:rPr/>
        <w:t xml:space="preserve">, сделанный из материала плотностью </w:t>
      </w:r>
      <w:r>
        <w:rPr>
          <w:rFonts w:eastAsia="Symbol" w:cs="Symbol" w:ascii="Symbol" w:hAnsi="Symbol"/>
        </w:rPr>
        <w:t>r</w:t>
      </w:r>
      <w:r>
        <w:rPr/>
        <w:t xml:space="preserve">. В сосуд налита жидкость с плотностью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о</w:t>
      </w:r>
      <w:r>
        <w:rPr/>
        <w:t xml:space="preserve">. Верхняя граница куба находится на глубине </w:t>
      </w:r>
      <w:r>
        <w:rPr>
          <w:i/>
          <w:lang w:val="en-US"/>
        </w:rPr>
        <w:t>h</w:t>
      </w:r>
      <w:r>
        <w:rPr/>
        <w:t xml:space="preserve"> под поверхностью жидкости. Найдите силу, с которой куб действует на дно, если между ним и дном сосуда жидкость не проникает.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Одна из бутылок наполнена водой, другая ртутью. Потонет ли бутылка с водой, если ее опустить в воду? Потонет ли бутылка со ртутью, если ее опустить в ртуть? [с водой потонет, со ртутью нет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На краю плавающей большой льдины толщиной 2 м находится человек, желающий зачерпнуть воды. Какой длины веревку он должен привязать к ведру? Плотность воды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, льда – 0,9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 [веревка не нужна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Тело взвешивают в воде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</w:t>
      </w:r>
      <w:r>
        <w:rPr/>
        <w:t>=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) и в воздухе. Показания динамометра соответственно равны 2,7 Н и 3 Н. Определите плотность тела. [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кг/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. Кусок камня падает в воде с ускорением 4,9 м/с</w:t>
      </w:r>
      <w:r>
        <w:rPr>
          <w:vertAlign w:val="superscript"/>
        </w:rPr>
        <w:t>2</w:t>
      </w:r>
      <w:r>
        <w:rPr/>
        <w:t>. Плотность воды ρ</w:t>
      </w:r>
      <w:r>
        <w:rPr>
          <w:vertAlign w:val="subscript"/>
        </w:rPr>
        <w:t xml:space="preserve">в </w:t>
      </w:r>
      <w:r>
        <w:rPr/>
        <w:t>= 1,0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 Найти плотность камня ρ</w:t>
      </w:r>
      <w:r>
        <w:rPr>
          <w:vertAlign w:val="subscript"/>
        </w:rPr>
        <w:t>к</w:t>
      </w:r>
      <w:r>
        <w:rPr/>
        <w:t>. Силой сопротивления воды пренебречь. [4,0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. В сообщающиеся сосуды налита ртуть, поверх которой в одном из них находится вода. Разность уровней ртути 14,7 мм. Найти высоту столба воды (ρ</w:t>
      </w:r>
      <w:r>
        <w:rPr>
          <w:vertAlign w:val="subscript"/>
        </w:rPr>
        <w:t xml:space="preserve">р </w:t>
      </w:r>
      <w:r>
        <w:rPr/>
        <w:t>= 13,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). [0,2]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7. На концах тонкого стержня длиной </w:t>
      </w:r>
      <w:r>
        <w:rPr>
          <w:i/>
          <w:lang w:val="en-US"/>
        </w:rPr>
        <w:t>L</w:t>
      </w:r>
      <w:r>
        <w:rPr/>
        <w:t xml:space="preserve"> закреплены грузы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lang w:val="en-US"/>
        </w:rPr>
        <w:t>m</w:t>
      </w:r>
      <w:r>
        <w:rPr>
          <w:vertAlign w:val="subscript"/>
        </w:rPr>
        <w:t xml:space="preserve">1 </w:t>
      </w:r>
      <w:r>
        <w:rPr/>
        <w:t xml:space="preserve">&lt;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). Стержень подвешен на нити и расположен горизонтально. Найти расстояние </w:t>
      </w:r>
      <w:r>
        <w:rPr>
          <w:i/>
        </w:rPr>
        <w:t>х</w:t>
      </w:r>
      <w:r>
        <w:rPr/>
        <w:t xml:space="preserve"> от груза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до точки подвеса нити. Массой стержня пренебречь. 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. Какова высота столбика ртути в ртутном барометре, помещенном в лифте, который опускается с ускорением 4,9 м/с</w:t>
      </w:r>
      <w:r>
        <w:rPr>
          <w:vertAlign w:val="superscript"/>
        </w:rPr>
        <w:t>2</w:t>
      </w:r>
      <w:r>
        <w:rPr/>
        <w:t>, если атмосферное давление равно 76 см.рт.ст.? [1,52 м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19. Вес тела в воде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 xml:space="preserve">В </w:t>
      </w:r>
      <w:r>
        <w:rPr/>
        <w:t>=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) в 3 раза меньше, чем в воздухе. Определить плотность тела. </w:t>
      </w:r>
    </w:p>
    <w:p>
      <w:pPr>
        <w:pStyle w:val="Normal"/>
        <w:jc w:val="right"/>
        <w:rPr/>
      </w:pPr>
      <w:r>
        <w:rPr/>
        <w:t>[1,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en-US"/>
        </w:rPr>
      </w:pPr>
      <w:r>
        <w:rPr/>
        <w:t xml:space="preserve">     </w:t>
      </w:r>
      <w:r>
        <w:rPr/>
        <w:t>20. Какая получится разница в высоте уровней ртути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р</w:t>
      </w:r>
      <w:r>
        <w:rPr/>
        <w:t>) в сообщающихся сосудах, если в одно колено поверх ртути налить керосин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) высотой столбика </w:t>
      </w:r>
      <w:r>
        <w:rPr>
          <w:i/>
        </w:rPr>
        <w:t>h</w:t>
      </w:r>
      <w:r>
        <w:rPr/>
        <w:t>?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2:00Z</dcterms:created>
  <dc:creator>W</dc:creator>
  <dc:description/>
  <cp:keywords/>
  <dc:language>en-US</dc:language>
  <cp:lastModifiedBy>Wladimir</cp:lastModifiedBy>
  <dcterms:modified xsi:type="dcterms:W3CDTF">2004-09-05T10:32:00Z</dcterms:modified>
  <cp:revision>2</cp:revision>
  <dc:subject/>
  <dc:title>Статика</dc:title>
</cp:coreProperties>
</file>