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еханические колебания. Волны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Груз, подвешенный на пружине, совершает вертикальные колебания с периодом 0,6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. При другой массе груза период колебаний стал 0,8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Каким будет период колебаний, если масса груза будет равна сумме масс? [1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Тело массой 0,03 кг подвешено к цепочке из двух последовательно соединенных пружин с жесткостью 100 Н/м и 300 Н/м соответственно. Тогда период собственных колебаний системы равен: [0,13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 Груз, подвешенный на пружине, вызывает ее удлинение на 6,4 см. Найти период малых вертикальных колебаний этого маятника. [0,5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. На гладком горизонтальном столе лежит тело массой 100 г, прикрепленное горизонтальными пружинами к стенкам. Жесткость одной из пружин 40 Н/м, а другой в три раза больше. Определите период колебаний тела выведенного из положения равновесия. [0,16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. Определите энергию запасенную в математическом маятнике с массой 2 кг, длиной подвеса 2 м и амплитудой колебаний 1 м. [10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Подставка, прикрепленная к пружине, совершает вертикальные колебания с периодом 0,8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. Если на подставку положить груз, то период колебаний станет равным 1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На сколько удлинится пружина после прибавления груза? [9 см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Волна распространяется в среде со скоростью 100 м/с. Наименьшее расстояние между точками среды, фазы которых противоположны, равно 1 м. Определите частоту колебаний частиц в среде. [50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Математический маятник длиной 1 м отводят от положения равновесия и отпускают. Сколько раз за время 6,3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кинетическая энергия маятника достигнет максимального значения? [6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9. Наибольшее отклонение маятника с длиной нити 0,8 м составляет 6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. Определите максимальную скорость движения маятника. [0,3 м/с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0. Математический маятник длиной 2 м находится в лифте, который движется вниз с ускорением 2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 Определить период колебаний маятника. [3,1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Математический маятник, отведенный на натянутой нити на угол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от вертикали, проходит положение равновесия со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>. Определите период колебаний. [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2. Середина нити математического маятника наталкивается на гвоздь каждый раз, когда маятник проходит положение равновесия справа налево. Найти длину нити, если период колебаний такого маятника равен 2,42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[2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3. На горизонтальной пружине укреплено тело массой 10 кг, лежащее на абсолютно гладком столе. В это тело попадает и застревает пуля массой 10 г, летящая со скоростью 500 м/с, направленной вдоль оси пружины. Тело с застрявшей в ней пулей начинает совершать колебания с амплитудой 10 см. Чему равна угловая частота этих колебаний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 рад/с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4. Через ручей переброшена длинная узкая доска. Когда пешеход стоит на ней неподвижно, она прогибается на 10 см. Когда же он идет по ней со скоростью 3,6 км/ч, то доска начинает раскачиваться так, что он падает в воду. Какова длина шага пешехода? [0,6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5. В неподвижном лифте висит маятник, период колебаний которого равен 1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С каким ускорением движется лифт, если период колебаний маятника стал равным 1,1 с? [1,7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6. Имеется пружинка с аномальной жесткостью, так что смещающая сила </w:t>
      </w:r>
      <w:r>
        <w:rPr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 пропорциональна кубу смещения 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: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3"/>
          <w:szCs w:val="23"/>
        </w:rPr>
        <w:t xml:space="preserve">, причем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= 1 МН/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. На такую пружинку подвешен грузик массой 1 кг. Определите период малых колебаний груза относительно положения равновесия. [0,17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7. Имеется пружинка с аномальной жесткостью, так что смещающая сила </w:t>
      </w:r>
      <w:r>
        <w:rPr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 пропорциональна квадрату смещения 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: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3"/>
          <w:szCs w:val="23"/>
        </w:rPr>
        <w:t xml:space="preserve">, причем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= 1 кН/м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. На такую пружинку подвешен грузик массой 1 кг. Определите период малых колебаний груза относительно положения равновесия. [0,44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8. Грузик совершает свободные колебания на пружине с периодом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</w:rPr>
        <w:t>. Чему равен период колебаний груза на 4 таких же параллельно соединенных пружинах? [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</w:rPr>
        <w:t>/2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9. Грузик совершает свободные колебания на пружине с периодом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</w:rPr>
        <w:t>. Чему равен период колебаний груза на 4 таких же последовательно соединенных пружинах? [2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</w:rPr>
        <w:t>]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инистерство общего и профессионального образования РФ и РБ</w:t>
    </w:r>
  </w:p>
  <w:p>
    <w:pPr>
      <w:pStyle w:val="Header"/>
      <w:jc w:val="center"/>
      <w:rPr/>
    </w:pPr>
    <w:r>
      <w:rPr>
        <w:sz w:val="16"/>
        <w:szCs w:val="16"/>
      </w:rPr>
      <w:t>Центр тестирования выпускников общеобразовательных учреждений РФ и РБ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34:00Z</dcterms:created>
  <dc:creator>W</dc:creator>
  <dc:description/>
  <cp:keywords/>
  <dc:language>en-US</dc:language>
  <cp:lastModifiedBy>Wladimir</cp:lastModifiedBy>
  <dcterms:modified xsi:type="dcterms:W3CDTF">2004-09-05T10:34:00Z</dcterms:modified>
  <cp:revision>2</cp:revision>
  <dc:subject/>
  <dc:title>Механические колебания</dc:title>
</cp:coreProperties>
</file>