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лекулярная физика.</w:t>
      </w:r>
      <w:r>
        <w:rPr>
          <w:b/>
          <w:sz w:val="23"/>
          <w:szCs w:val="23"/>
          <w:lang w:val="en-US"/>
        </w:rPr>
        <w:t xml:space="preserve"> </w:t>
      </w:r>
      <w:r>
        <w:rPr>
          <w:b/>
          <w:sz w:val="23"/>
          <w:szCs w:val="23"/>
        </w:rPr>
        <w:t>Газовые законы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Какое давление на стенки сосуда производит газ, если средняя квадратичная скорость его молекул 500 м/с, масса газа 3 г, а объем – 0,5 л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Сколько молекул содержится в одном литре воды, если ее плотность 1000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2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В сосуде объемом 20 с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при температуре 27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 и давлении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 находится одноатомный идеальный газ. Определить скорость шнура в тот момент, когда он, соскользнув со стола целиком, займет вертикальное положение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Вакуумные насосы позволяют понижать давление до 1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Па. Каково в этом случае среднее расстояние между молекулами при температуре 27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3 м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В объеме 1 с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при давлении 20 кПа находятся 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9</w:t>
      </w:r>
      <w:r>
        <w:rPr>
          <w:sz w:val="23"/>
          <w:szCs w:val="23"/>
        </w:rPr>
        <w:t xml:space="preserve"> молекул гелия (0,004 кг/моль). Какова их среднеквадратичная скорость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Небольшой воздушный шарик удерживается в воде на некоторой глубине при температуре 17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. Шарик отпускают, и он всплывает. На поверхности воды при температуре воздуха 27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 объем шарика увеличился на 20 %. Это означает, что первоначальная глубина нахождения шарика составляла: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На дне сосуда, заполненного воздухом, лежит полый металлический шарик радиусом 2 см и массой 5 г. До какого давления нужно сжать воздух в сосуде, чтобы шарик поднялся вверх? Температура постоянна и равна 20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,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0,029 кг/моль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Стеклянную трубку длиной 10 см на 1/3 погружают в ртуть. Затем ее закрывают пальцем и вынимают. Какой длины столбик ртути останется в трубке, если атмосферное давление составляет 750 мм ртутного столб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Два сосуда, содержащих одну и ту же массу одинакового газа, соединены трубкой с краном. В первом сосуде давление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, во втором – 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. Какое установится давление после открытия крана, если температура оставалась постоянной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В баллоне содержится газ при температуре 27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. Какую часть газа следует удалить из баллона, чтобы при нагревании до 300 К давление осталось прежни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 %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В вертикальном цилиндре находится под поршнем газ при температуре 400 К. Масса поршня 4 кг, площадь 0,004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Какой массы груз надо положить на поршень, чтобы он остался на месте при медленном нагревании газа на 100 К, если атмосферное давление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? [11 кг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735</wp:posOffset>
                </wp:positionH>
                <wp:positionV relativeFrom="paragraph">
                  <wp:posOffset>106045</wp:posOffset>
                </wp:positionV>
                <wp:extent cx="11430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13760"/>
                            <a:ext cx="3423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29040"/>
                            <a:ext cx="896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19">
                                <a:moveTo>
                                  <a:pt x="0" y="219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05pt;margin-top:8.35pt;width:90pt;height:99pt" coordorigin="8461,167" coordsize="1800,1980">
                <v:rect id="shape_0" stroked="f" o:allowincell="f" style="position:absolute;left:8462;top:167;width:179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21;top:16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61;top:10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21;top:1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1;top:167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20,346" to="8821,160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20,1607" to="10079,16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82,346" to="9720,124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41,219" path="m0,219l141,0e" stroked="t" o:allowincell="f" style="position:absolute;left:9385;top:685;width:140;height:21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Насос, объем которого 1,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, соединен с сосудом, объем которого 0,03 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. На сколько процентов возрастает давление в сосуде за один ход поршня насоса, если температура при этом не меняется? [4 %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Как изменится давление идеального газа при увеличении концентрации молекул в 3 раза, если средняя квадратичная скорость молекул остается неизменной? [увеличится в три раза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При нагревании идеальный газ переведен из состояния 1 в состояние 2. Как изменился при этом объем газа? Масса газа постоянна. [уменьшился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5. Какова температура 8 г кислорода, занимающего объем 2,1 л при давлении 200 кПа? [–71 </w:t>
      </w:r>
      <w:r>
        <w:rPr>
          <w:vertAlign w:val="superscript"/>
        </w:rPr>
        <w:t>о</w:t>
      </w:r>
      <w:r>
        <w:rPr/>
        <w:t xml:space="preserve">С] </w:t>
      </w:r>
    </w:p>
    <w:p>
      <w:pPr>
        <w:pStyle w:val="Normal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114300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.25pt;width:90.05pt;height:99pt" coordorigin="8460,125" coordsize="1801,1980">
                <v:rect id="shape_0" stroked="f" o:allowincell="f" style="position:absolute;left:8461;top:125;width:179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721;top:15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80;top:1025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1;top:30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0;top:125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19,304" to="8820,15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9,1565" to="10078,15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16. В двух сосудах находятся разные идеальные газы, причем концентрация молекул первого газа в 2 раза меньше концентрации молекул второго, а давление второго газа в 3 раза меньше давления первого. Чему равно отношение абсолютной температуры второго? [6]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. На диаграмме </w:t>
      </w:r>
      <w:r>
        <w:rPr>
          <w:i/>
        </w:rPr>
        <w:t>РТ</w:t>
      </w:r>
      <w:r>
        <w:rPr/>
        <w:t xml:space="preserve">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ображены два состояния одной и той же массы газа. Какая из точек соответствует большему объему и какая большей плотности? [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 xml:space="preserve"> </w:t>
      </w:r>
      <w:r>
        <w:rPr/>
        <w:t xml:space="preserve">&gt;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/>
        <w:t xml:space="preserve"> &lt; </w:t>
      </w:r>
      <w:r>
        <w:rPr>
          <w:rFonts w:eastAsia="Symbol" w:cs="Symbol" w:ascii="Symbol" w:hAnsi="Symbol"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8.Сколько молекул </w:t>
      </w:r>
      <w:r>
        <w:rPr>
          <w:i/>
          <w:lang w:val="en-US"/>
        </w:rPr>
        <w:t>N</w:t>
      </w:r>
      <w:r>
        <w:rPr/>
        <w:t xml:space="preserve"> газа находится в сосуде емкостью </w:t>
      </w:r>
      <w:r>
        <w:rPr>
          <w:i/>
          <w:lang w:val="en-US"/>
        </w:rPr>
        <w:t>V</w:t>
      </w:r>
      <w:r>
        <w:rPr/>
        <w:t xml:space="preserve"> при давлении </w:t>
      </w:r>
      <w:r>
        <w:rPr>
          <w:i/>
        </w:rPr>
        <w:t>Р</w:t>
      </w:r>
      <w:r>
        <w:rPr/>
        <w:t xml:space="preserve"> и температуре </w:t>
      </w:r>
      <w:r>
        <w:rPr>
          <w:i/>
          <w:lang w:val="en-US"/>
        </w:rPr>
        <w:t>T</w:t>
      </w:r>
      <w:r>
        <w:rPr/>
        <w:t>? [</w:t>
      </w: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PV</w:t>
      </w:r>
      <w:r>
        <w:rPr/>
        <w:t>/</w:t>
      </w:r>
      <w:r>
        <w:rPr>
          <w:i/>
          <w:lang w:val="en-US"/>
        </w:rPr>
        <w:t>kT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>19. При изотермическом сжатии газа его объем уменьшился на 30%, а давление возросло на 3 атм. Чему равно первоначальное давление? [7 атм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. Во сколько раз различаются среднеквадратичные скорости молекул двух различных идеальных газов, если масса их молекул различается в 4 раза, а температура газов одинакова? [в 4 раза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1. В баллоне объемом </w:t>
      </w:r>
      <w:r>
        <w:rPr>
          <w:i/>
          <w:lang w:val="en-US"/>
        </w:rPr>
        <w:t>V</w:t>
      </w:r>
      <w:r>
        <w:rPr/>
        <w:t xml:space="preserve"> находится газ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Некоторое количество газа выпустили из баллона, после чего оставшаяся масса оказалась равной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а температура равной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. Какую массу газа </w:t>
      </w:r>
      <w:r>
        <w:rPr>
          <w:rFonts w:cs="Monotype Corsiva" w:ascii="Monotype Corsiva" w:hAnsi="Monotype Corsiva"/>
        </w:rPr>
        <w:t>∆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выпустили из баллона? [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735</wp:posOffset>
                </wp:positionH>
                <wp:positionV relativeFrom="paragraph">
                  <wp:posOffset>29210</wp:posOffset>
                </wp:positionV>
                <wp:extent cx="1143000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05pt;margin-top:2.3pt;width:90pt;height:99pt" coordorigin="8461,46" coordsize="1800,1980">
                <v:rect id="shape_0" stroked="f" o:allowincell="f" style="position:absolute;left:8462;top:46;width:179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721;top:1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61;top:946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1;top:406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1;top:46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20,225" to="8821,14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20,1486" to="10079,14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81,586" to="9181,14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1,586" to="9180,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1,1126" to="9540,1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541,1126" to="9541,14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22. На диаграмме </w:t>
      </w:r>
      <w:r>
        <w:rPr>
          <w:i/>
          <w:lang w:val="en-US"/>
        </w:rPr>
        <w:t>PV</w:t>
      </w:r>
      <w:r>
        <w:rPr/>
        <w:t xml:space="preserve">  точками 1 и 2 изображены два состояния одной и той же массы газа. Какая точка соответствует большей температуре? [</w:t>
      </w:r>
      <w:r>
        <w:rPr>
          <w:i/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3. Какая температура соответствует средней квадратичной скорости молекул кислорода </w:t>
      </w:r>
      <w:r>
        <w:rPr>
          <w:i/>
          <w:lang w:val="en-US"/>
        </w:rPr>
        <w:t>V</w:t>
      </w:r>
      <w:r>
        <w:rPr/>
        <w:t xml:space="preserve"> = 400 м/с? [205 К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Сколько молекул газа содержится в колбе объемом 250 см</w:t>
      </w:r>
      <w:r>
        <w:rPr>
          <w:vertAlign w:val="superscript"/>
        </w:rPr>
        <w:t>3</w:t>
      </w:r>
      <w:r>
        <w:rPr/>
        <w:t xml:space="preserve"> при температуре газа 27 </w:t>
      </w:r>
      <w:r>
        <w:rPr>
          <w:vertAlign w:val="superscript"/>
        </w:rPr>
        <w:t>о</w:t>
      </w:r>
      <w:r>
        <w:rPr/>
        <w:t>С и давлении 0,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Па? [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21</w:t>
      </w:r>
      <w:r>
        <w:rPr/>
        <w:t>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23520</wp:posOffset>
                </wp:positionV>
                <wp:extent cx="1143635" cy="12573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257480"/>
                          <a:chOff x="0" y="0"/>
                          <a:chExt cx="114372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143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120" y="573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3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3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5760"/>
                            <a:ext cx="6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">
                                <a:moveTo>
                                  <a:pt x="0" y="2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90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cubicBezTo>
                                  <a:pt x="27" y="36"/>
                                  <a:pt x="75" y="156"/>
                                  <a:pt x="165" y="216"/>
                                </a:cubicBezTo>
                                <a:cubicBezTo>
                                  <a:pt x="255" y="276"/>
                                  <a:pt x="462" y="330"/>
                                  <a:pt x="540" y="3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7.6pt;width:90.1pt;height:99pt" coordorigin="8460,352" coordsize="1802,1980">
                <v:rect id="shape_0" stroked="f" o:allowincell="f" style="position:absolute;left:8461;top:352;width:179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901;top:12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21;top:17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81;top:7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21;top:7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60;top:35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19,531" to="8820,17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9,1792" to="10078,17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1,1072" to="9360,107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100,2" path="m0,2l100,0e" stroked="t" o:allowincell="f" style="position:absolute;left:9181;top:1070;width:99;height: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40,360" path="m0,0c27,36,75,156,165,216c255,276,462,330,540,360e" stroked="t" o:allowincell="f" style="position:absolute;left:9361;top:1075;width:539;height:3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25. При нагревании идеального газа его температура увеличилась с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/>
        <w:t xml:space="preserve">= 0 </w:t>
      </w:r>
      <w:r>
        <w:rPr>
          <w:vertAlign w:val="superscript"/>
        </w:rPr>
        <w:t>о</w:t>
      </w:r>
      <w:r>
        <w:rPr/>
        <w:t xml:space="preserve">С до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= 819 </w:t>
      </w:r>
      <w:r>
        <w:rPr>
          <w:vertAlign w:val="superscript"/>
          <w:lang w:val="en-US"/>
        </w:rPr>
        <w:t>o</w:t>
      </w:r>
      <w:r>
        <w:rPr/>
        <w:t>С. При этом средняя квадратичная скорость теплового движения молекул газа возросла в? [2 раза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6. На диаграмме </w:t>
      </w:r>
      <w:r>
        <w:rPr>
          <w:i/>
          <w:lang w:val="en-US"/>
        </w:rPr>
        <w:t>PV</w:t>
      </w:r>
      <w:r>
        <w:rPr/>
        <w:t xml:space="preserve"> приведен график, описывающий 2 процесса в идеальном газе при переходе 1– 2 – 3. Это процессы: [изобарического нагревания и изотермического расширения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29260</wp:posOffset>
                </wp:positionV>
                <wp:extent cx="1143000" cy="1257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3430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43080"/>
                            <a:ext cx="571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571680"/>
                            <a:ext cx="6858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3.8pt;width:90.05pt;height:99pt" coordorigin="8460,676" coordsize="1801,1980">
                <v:rect id="shape_0" stroked="f" o:allowincell="f" style="position:absolute;left:8461;top:676;width:179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721;top:8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1;top:8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21;top:1576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21;top:21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0;top:676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19,855" to="8820,2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9,2116" to="10078,211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21,1036" to="9360,211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21,1216" to="9720,211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21,1576" to="9900,211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>27. На глубине 40 м в стоячей воде пузырек воздуха имеет объем 3 мм</w:t>
      </w:r>
      <w:r>
        <w:rPr>
          <w:vertAlign w:val="superscript"/>
        </w:rPr>
        <w:t>3</w:t>
      </w:r>
      <w:r>
        <w:rPr/>
        <w:t>. Определить объем этого же пузырька при подъеме его на поверхность воды. Процесс считать изотермическим, атмосферное давление 10</w:t>
      </w:r>
      <w:r>
        <w:rPr>
          <w:vertAlign w:val="superscript"/>
        </w:rPr>
        <w:t>5</w:t>
      </w:r>
      <w:r>
        <w:rPr/>
        <w:t xml:space="preserve"> Па. [15 м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8. При охлаждении идеального газа его температура уменьшилась от 711 </w:t>
      </w:r>
      <w:r>
        <w:rPr>
          <w:vertAlign w:val="superscript"/>
        </w:rPr>
        <w:t>о</w:t>
      </w:r>
      <w:r>
        <w:rPr/>
        <w:t xml:space="preserve">С до –27 </w:t>
      </w:r>
      <w:r>
        <w:rPr>
          <w:vertAlign w:val="superscript"/>
        </w:rPr>
        <w:t>о</w:t>
      </w:r>
      <w:r>
        <w:rPr/>
        <w:t>С. При этом средняя скорость теплового движения молекул уменьшилась в? [2 раза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635000</wp:posOffset>
                </wp:positionV>
                <wp:extent cx="1257300" cy="12573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257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85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9144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16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50pt;width:99pt;height:99pt" coordorigin="8460,1000" coordsize="1980,1980">
                <v:rect id="shape_0" stroked="f" o:allowincell="f" style="position:absolute;left:8460;top:1000;width:197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540;top:24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1;top:24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0;top:1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0;top:1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540;top:11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19;top:2080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98;top:24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60;top:10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18,1179" to="8819,24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8,2440" to="10077,24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80,1540" to="9719,20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80,2080" to="9180,24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21,1540" to="9721,24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2080" to="9179,208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1540" to="9719,154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29. На диаграмме </w:t>
      </w:r>
      <w:r>
        <w:rPr>
          <w:i/>
        </w:rPr>
        <w:t>PT</w:t>
      </w:r>
      <w:r>
        <w:rPr/>
        <w:t xml:space="preserve"> изображены зависимости давления от температуры при изохорическом нагревании трех газов – кислорода, гелия и углекислого газа. Массы газов одинаковы, они занимают одинаковые объемы. Какой</w:t>
      </w:r>
      <w:r>
        <w:rPr>
          <w:lang w:val="en-US"/>
        </w:rPr>
        <w:t xml:space="preserve"> </w:t>
      </w:r>
      <w:r>
        <w:rPr/>
        <w:t>график</w:t>
      </w:r>
      <w:r>
        <w:rPr>
          <w:lang w:val="en-US"/>
        </w:rPr>
        <w:t xml:space="preserve"> </w:t>
      </w:r>
      <w:r>
        <w:rPr/>
        <w:t>соответствует</w:t>
      </w:r>
      <w:r>
        <w:rPr>
          <w:lang w:val="en-US"/>
        </w:rPr>
        <w:t xml:space="preserve"> </w:t>
      </w:r>
      <w:r>
        <w:rPr/>
        <w:t>какому</w:t>
      </w:r>
      <w:r>
        <w:rPr>
          <w:lang w:val="en-US"/>
        </w:rPr>
        <w:t xml:space="preserve"> </w:t>
      </w:r>
      <w:r>
        <w:rPr/>
        <w:t>газу</w:t>
      </w:r>
      <w:r>
        <w:rPr>
          <w:lang w:val="en-US"/>
        </w:rPr>
        <w:t xml:space="preserve">? </w:t>
      </w:r>
      <w:r>
        <w:rPr/>
        <w:t xml:space="preserve">[1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2 –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3 – </w:t>
      </w:r>
      <w:r>
        <w:rPr>
          <w:lang w:val="en-US"/>
        </w:rPr>
        <w:t>He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0. При нагревании идеального газа был получен график зависимости его давления от абсолютной температуры. Масса газа постоянна. При этом объем газа? [увеличился]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1. В баллоне находится масса газа </w:t>
      </w:r>
      <w:r>
        <w:rPr>
          <w:i/>
        </w:rPr>
        <w:t>m</w:t>
      </w:r>
      <w:r>
        <w:rPr/>
        <w:t xml:space="preserve"> = 120 кг под давлением </w:t>
      </w:r>
      <w:r>
        <w:rPr>
          <w:i/>
        </w:rPr>
        <w:t>Р</w:t>
      </w:r>
      <w:r>
        <w:rPr/>
        <w:t xml:space="preserve"> = 10 МПа. Какую массу газа взяли из баллона, если давление стало равно 2,5 МПа? Температуру считать постоянной. [7,5 кг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2. Внутренняя энергия газа складывается из </w:t>
      </w:r>
      <w:r>
        <w:rPr>
          <w:i/>
        </w:rPr>
        <w:t>Е</w:t>
      </w:r>
      <w:r>
        <w:rPr>
          <w:i/>
          <w:vertAlign w:val="subscript"/>
        </w:rPr>
        <w:t>к</w:t>
      </w:r>
      <w:r>
        <w:rPr/>
        <w:t xml:space="preserve"> – суммарной кинетической энергии молекул и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/>
        <w:t xml:space="preserve"> – потенциальной энергии их взаимодействия. При каком соотношении </w:t>
      </w:r>
      <w:r>
        <w:rPr>
          <w:i/>
        </w:rPr>
        <w:t>Е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/>
        <w:t xml:space="preserve"> состояние газа может быть описано уравнением Клапейрона – Менделеева? [</w:t>
      </w:r>
      <w:r>
        <w:rPr>
          <w:i/>
        </w:rPr>
        <w:t>Е</w:t>
      </w:r>
      <w:r>
        <w:rPr>
          <w:i/>
          <w:vertAlign w:val="subscript"/>
        </w:rPr>
        <w:t xml:space="preserve">к </w:t>
      </w:r>
      <w:r>
        <w:rPr/>
        <w:t xml:space="preserve">&gt;&gt;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/>
        <w:t>]</w:t>
      </w:r>
    </w:p>
    <w:p>
      <w:pPr>
        <w:pStyle w:val="Normal"/>
        <w:rPr/>
      </w:pPr>
      <w:r>
        <w:rPr/>
        <w:t xml:space="preserve">     </w:t>
      </w:r>
      <w:r>
        <w:rPr/>
        <w:t>33. При изотермическом сжатии газа его объем уменьшился на 1 л, а давление возросло на 20%. Чему равен начальный объем? [6 л]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en-US"/>
        </w:rPr>
        <w:t xml:space="preserve">     </w:t>
      </w:r>
      <w:r>
        <w:rPr/>
        <w:t>34. При нагревании идеального газа его температура увеличилась с t</w:t>
      </w:r>
      <w:r>
        <w:rPr>
          <w:vertAlign w:val="subscript"/>
        </w:rPr>
        <w:t>1</w:t>
      </w:r>
      <w:r>
        <w:rPr/>
        <w:t>=0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819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  <w:r>
        <w:rPr/>
        <w:t>. При этом средняя скорость теплового движения молекул газа возросла в? [2 раза]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4:00Z</dcterms:created>
  <dc:creator>W</dc:creator>
  <dc:description/>
  <cp:keywords/>
  <dc:language>en-US</dc:language>
  <cp:lastModifiedBy>Wladimir</cp:lastModifiedBy>
  <cp:lastPrinted>2002-12-14T23:06:00Z</cp:lastPrinted>
  <dcterms:modified xsi:type="dcterms:W3CDTF">2004-09-05T10:34:00Z</dcterms:modified>
  <cp:revision>2</cp:revision>
  <dc:subject/>
  <dc:title>Кинематика</dc:title>
</cp:coreProperties>
</file>