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лектростат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С какой силой взаимодействуют пластинки плоского конденсатора площадью 0,01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, если разность потенциалов между ними 5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расстояние 3 мм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Конденсаторы емкостью 10</w:t>
      </w:r>
      <w:r>
        <w:rPr>
          <w:sz w:val="23"/>
          <w:szCs w:val="23"/>
          <w:vertAlign w:val="superscript"/>
        </w:rPr>
        <w:t>-5</w:t>
      </w:r>
      <w:r>
        <w:rPr>
          <w:sz w:val="23"/>
          <w:szCs w:val="23"/>
        </w:rPr>
        <w:t xml:space="preserve"> Ф и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5</w:t>
      </w:r>
      <w:r>
        <w:rPr>
          <w:sz w:val="23"/>
          <w:szCs w:val="23"/>
        </w:rPr>
        <w:t xml:space="preserve"> Ф заряжены до напряжения 1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каждый. Затем они соединяются параллельно одноименно заряженными пластинами. После этого между пластинами установится напряжение: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0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Электрон влетает параллельно пластинам в плоский конденсатор, поле в котором 60 кВ/м. Найти изменение модуля скорости электрона к моменту вылета его из конденсатора, если начальная скорость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7</w:t>
      </w:r>
      <w:r>
        <w:rPr>
          <w:sz w:val="23"/>
          <w:szCs w:val="23"/>
        </w:rPr>
        <w:t xml:space="preserve"> м/с, а длина конденсатора 6 см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7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На двух одинаковых капельках воды находится по одному лишнему электрону, причем сила электрического отталкивания капелек уравновешивает силу их гравитационного притяжения. Каковы радиусы капелек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08 м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Электрон вылетает из точки, потенциал которой равен 5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, со скоростью 10</w:t>
      </w: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м/с в направлении силовых линий. Тогда потенциал точки, в которой электрон остановился, будет равен: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97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Два одинаковых шарика с зарядом 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каждый соединены пружиной. Шарики колеблются, и расстояние между ними меняется от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до 4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>. Найдите жесткость пружины, если в свободном состоянии ее длина равна 2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7. На каком расстоянии друг от друга будут находиться эквипотенциальные поверхности, проведенные через 1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между параллельными металлическими пластинками с потенциалами –1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+14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, если расстояние между пластинами 3 см можно считать малым по сравнению с размерами пластин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2 м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8. Два заряда +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и –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, где 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= 1,8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</w:rPr>
        <w:t xml:space="preserve"> Кл расположены в двух вершинах равностороннего треугольника со стороной 2 м. Определите напряженность в третьей вершине треугольник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0,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Металлический шар радиусом 0,1 м покрыт слоем диэлектрика (</w:t>
      </w:r>
      <w:r>
        <w:rPr>
          <w:rFonts w:eastAsia="Symbol" w:cs="Symbol" w:ascii="Symbol" w:hAnsi="Symbol"/>
          <w:sz w:val="23"/>
          <w:szCs w:val="23"/>
        </w:rPr>
        <w:t></w:t>
      </w:r>
      <w:r>
        <w:rPr>
          <w:sz w:val="23"/>
          <w:szCs w:val="23"/>
        </w:rPr>
        <w:t xml:space="preserve"> = 4) толщиной 0,2 м и несет заряд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</w:rPr>
        <w:t xml:space="preserve"> Кл. Определить потенциал поля в точке, удаленной на 0,35 м от центра шар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1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Вокруг точечного заряда 3 нКл по окружности радиуса 3 м с постоянной угловой скоростью 1 рад/с движется противоположно заряженный шарик. Каково отношение заряда к массе этого шарик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1. Проводящий шар радиусом 5 см заряжен положительным зарядом с поверхностной плотностью 8,8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</w:rPr>
        <w:t xml:space="preserve"> Кл/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Определить напряженность поля на расстоянии 5 см от поверхности шар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50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Заряженный шарик находится в равновесии в пространстве между горизонтально расположенными пластинами конденсатора. Когда это пространство заполнили жидким диэлектриком с </w:t>
      </w:r>
      <w:r>
        <w:rPr>
          <w:rFonts w:eastAsia="Symbol" w:cs="Symbol" w:ascii="Symbol" w:hAnsi="Symbol"/>
          <w:sz w:val="23"/>
          <w:szCs w:val="23"/>
        </w:rPr>
        <w:t></w:t>
      </w:r>
      <w:r>
        <w:rPr>
          <w:sz w:val="23"/>
          <w:szCs w:val="23"/>
        </w:rPr>
        <w:t xml:space="preserve"> = 3, то равновесие не нарушилось. Как относятся плотности материала шарика и жидкост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Напряженность поля заряженной положительным зарядом сферы радиусом 1 м на расстоянии 2 м от ее поверхности составляет 100 В/м. каков потенциал поля в точке, удаленной от центра на 90 см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90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4. Три одинаковых заряда 1 мкКл расположены на окружности радиусом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3"/>
          <w:szCs w:val="23"/>
        </w:rPr>
        <w:t xml:space="preserve"> м на одинаковых расстояниях один от другого. Найти напряженность поля на оси окружности на расстоянии от ее центр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000 В/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Электростатическая потенциальная энергия системы трех одинаковых положительных зарядов, расположенных в вакууме вдоль одной прямой на расстоянии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друг от друга, равна </w:t>
      </w:r>
      <w:r>
        <w:rPr>
          <w:sz w:val="23"/>
          <w:szCs w:val="23"/>
          <w:lang w:val="en-US"/>
        </w:rPr>
        <w:t>W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. Во сколько раз изменится энергия системы, если заряды разместить в вершинах правильного треугольника со стороной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6. На двух одинаковых шелковых нитях, образующих некоторый угол, подвешен заряженный шарик массой 1 г. Снизу к нему подносят другой такой же шарик с таким же зарядом, в результате чего натяжение каждой нити уменьшается в 2 раза. Расстояние между центрами шариков 1 см. Определите заряд каждого шарик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7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7. Два одинаковых шарика, имеющие заряды 9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7</w:t>
      </w:r>
      <w:r>
        <w:rPr>
          <w:sz w:val="23"/>
          <w:szCs w:val="23"/>
        </w:rPr>
        <w:t xml:space="preserve"> Кл и –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 xml:space="preserve"> Кл, приведены в соприкосновение и возвращены в прежнее положение. Определите отношение сил взаимодействия до и после соприкосновения. [3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8. Конденсаторы с емкостью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соединены последовательно и подключены к источнику постоянного напряжения. Определите отношение установившихся напряжений между пластинами конденсаторов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9. Электрическое поле образовано внешним однородным полем и полем заряженной пластины (которое полагаем однородным). Напряженность результирующего электрического поля справа от пластины равна 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В/м, а слева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В/м. Определить заряд пластины, если со стороны внешнего поля на пластину действует сила 2,4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. [–2,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4</w:t>
      </w:r>
      <w:r>
        <w:rPr>
          <w:sz w:val="23"/>
          <w:szCs w:val="23"/>
        </w:rPr>
        <w:t xml:space="preserve"> Кл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0. Материальная точка массой 10</w:t>
      </w:r>
      <w:r>
        <w:rPr>
          <w:sz w:val="23"/>
          <w:szCs w:val="23"/>
          <w:vertAlign w:val="superscript"/>
        </w:rPr>
        <w:t>-7</w:t>
      </w:r>
      <w:r>
        <w:rPr>
          <w:sz w:val="23"/>
          <w:szCs w:val="23"/>
        </w:rPr>
        <w:t xml:space="preserve"> кг, обладающая зарядом 1 мкКл, движется со скоростью 3000 м/с на очень далеком расстоянии от неподвижного заряда величиной 10 мкКл. На какое минимальное расстояние могут сблизиться эти заряды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2 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1. Плоский воздушный конденсатор емкостью 20 нФ заряжен до разности потенциалов 1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, после чего источник отключили. Какую работу нужно совершить, чтобы вдвое увеличить расстояние между обкладкам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–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Дж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2. Точечный заряд создает в точке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напряженность поля, равную 36 В/м, а в точке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напряженность равную 9 В/м. Найти напряженность в точке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, лежащей посередине между точками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на одной линии с зарядом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6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3. Какое расстояние должен пройти электрон, двигаясь по направлению силовых линий однородного электрического поля напряженностью 100 кВ/м, чтобы достичь скорости свет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4. Конденсатор, заряженный до разности потенциалов 8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, соединяется одноименно заряженными обкладками с конденсатором утроенной емкости, заряженным до разности потенциалов 4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Какое напряжение установится между обкладками соединенных конденсаторов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5. В однородном электрическом поле с напряженностью 3 МВ/м, силовые линии которого направлены вверх и составляют угол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с вертикалью, висит на нити шарик массой 2 г и зарядом 3,3 нКл. Определить силу натяжения нити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6. Потенциалы точек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поля точечного заряда равны 3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2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Найти потенциал точки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, лежащей посередине между точками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, если все точки расположены на одной линии с зарядом. [24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7. Конденсаторы, емкости которых 2 мкФ и 5 мкФ, заряжены до разности потенциалов соответственно 1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5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. Какое количество теплоты выделится, если эти конденсаторы соединить одноименно заряженными пластинами? [1,8 мДж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8. Расстояние между зарядами 10 нКл и –1 нКл равно 1,1 м. Определите напряженность в точке на прямой, соединяющей заряды, в которой потенциал равен нулю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99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9. Конденсатору емкостью 6 нФ сообщили заряд, равный 1 мкКл, и после отключения от источника погрузили в керосин на 2/3 его объема. Пластины конденсатора расположены вертикально, а диэлектрическая проницаемость керосина равна 2. Определите напряжение на погруженном конденсаторе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00</w:t>
      </w:r>
      <w:r>
        <w:rPr>
          <w:sz w:val="23"/>
          <w:szCs w:val="23"/>
          <w:lang w:val="en-US"/>
        </w:rPr>
        <w:t>]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0. Ромб составлен из двух равносторонних треугольников со стороной в 0,2 м. В вершине при острых углах ромба помещены одинаковые положительные заряды по 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7</w:t>
      </w:r>
      <w:r>
        <w:rPr>
          <w:sz w:val="23"/>
          <w:szCs w:val="23"/>
        </w:rPr>
        <w:t xml:space="preserve"> Кл. В вершине при одном из тупых углов помещен отрицательный заряд –8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7</w:t>
      </w:r>
      <w:r>
        <w:rPr>
          <w:sz w:val="23"/>
          <w:szCs w:val="23"/>
        </w:rPr>
        <w:t xml:space="preserve"> Кл. Найти напряженность и потенциал суммарного электрического поля в четвертой вершине ромба. [4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>; 1,8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1. Конденсаторы с емкостью 1 мкФ и 3 мкФ соединены последовательно и подключены к батарее с напряжением 12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На сколько отличаются установившиеся разности потенциалов между пластинками каждого конденсатор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6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2. С какой силой взаимодействуют пластинки плоского конденсатора площадью 0,01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, если напряжение на пластинах 5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, расстояние между ними 3 мм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2 мН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3. Маленькие капли ртути заряжены до потенциала 0,2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каждая. Определите потенциал большой капли, полученной от слияния 125 маленьких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4. Три одинаковых точечных заряда величиной по 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= –1,7 нКл каждый расположены в вершинах равностороннего треугольника. Для того, чтобы система вся система находилась в равновесии, в центре масс треугольника следует поместить заряд. Определите величину этого заряда. [10</w:t>
      </w:r>
      <w:r>
        <w:rPr>
          <w:sz w:val="23"/>
          <w:szCs w:val="23"/>
          <w:vertAlign w:val="superscript"/>
        </w:rPr>
        <w:t>-9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5. Электрон, вылетающий с нулевой начальной скоростью из одной из пластин заряженного конденсатора емкостью 2 мкФ, достигает другой пластины, имея некоторую скорость. Какой будет скорость электрона, если параллельно данному конденсатору включить другой с емкостью 6 мкФ? </w:t>
      </w:r>
      <w:r>
        <w:rPr>
          <w:sz w:val="23"/>
          <w:szCs w:val="23"/>
          <w:lang w:val="en-US"/>
        </w:rPr>
        <w:t>[v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=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/ 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6. Металлический шар диаметром 40 см, заряженный до потенциала 10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, соединили проводником с другим металлическим незаряженным шариком диаметром 8 см. Какой заряд при этом пройдет по проводнику? [3,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9</w:t>
      </w:r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7. Тело массой 3 г и зарядом 10 мКл подвешено на невесомой нити. Тело отклоняют на угол 9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от вертикали и отпускают. Чему равно натяжение нити в тот момент, когда нить составляет угол 9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с вертикалью, если тело находится в однородном, направленном вертикально вверх электрическом поле с напряженностью 1 кВ/м?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8. Три одинаковых по модулю заряда расположены на одной прямой так, что расстояния между соседними зарядами равны 1 см, причем посередине находится заряд со знаком, противоположным остальным двум. На каком расстоянии от среднего заряда находится точка, в которой напряженность поля равна нулю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3 с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9. С высоты 20 м по гладкой наклонной плоскости с углом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соскальзывает тело массой 1 кг и зарядом 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4</w:t>
      </w:r>
      <w:r>
        <w:rPr>
          <w:sz w:val="23"/>
          <w:szCs w:val="23"/>
        </w:rPr>
        <w:t xml:space="preserve"> Кл. В вершине прямого угла закреплен тот же заряд, но с противоположным знаком. Какую скорость будет иметь тело у основания наклонной плоскост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0. Конденсатор емкостью 100 мкФ заряжен до напряжения 2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Еще один конденсатор емкостью 200 мкФ заряжен до напряжения 1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Конденсаторы соединяют параллельно, подключая друг к другу разноименно заряженные пластины. Какое количество энергии перешло в тепло в результате соединения конденсаторов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 Дж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1. В вершинах правильного шестиугольника со стороной 1 м помещены друг за другом заряды +1 Кл, +1 Кл, +1 Кл, –1 Кл, –1 Кл, –1 Кл. Найти напряженность электрического поля в центре шестиугольник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9</w:t>
      </w:r>
      <w:r>
        <w:rPr>
          <w:sz w:val="23"/>
          <w:szCs w:val="23"/>
        </w:rPr>
        <w:t xml:space="preserve"> В/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2. Электрон движется по направлению силовых линий однородного электрического поля с напряженностью 10 В/м. Какое расстояние должен пройти электрон, чтобы его начальная скорость уменьшилась в 10 раз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28 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3. Конденсатор, пластины которого расположены вертикально, заряжают до напряжения 1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После отключения от источника пластины погружают в керосин на 2/3 его объема. В результате на пластинах конденсатора установилось напряжение 6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Чему равна диэлектрическая проницаемость керосин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4. Два одинаковых заряда 2 нКл размещены на расстоянии 0,1 м друг от друга в двух вершинах равностороннего треугольника. Найти модуль напряженности электрического поля, создаваемого этими зарядами в третьей вершине треугольник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5. Три одинаковых заряда 2 нКл размещены в трех вершинах квадрата с длиной стороны 0,1 м. Чему равен модуль напряженности в четвертой вершине квадрат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400 В/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6. Заряды 1 нКл и 2 нКл размещены на расстоянии 0,1 м друг от друга. Для уравновешивания действующих на эти заряды сил необходимо разместить в некоторой точке пространства заряд. Какова величина этого заряд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–0,34 нКл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7. Два конденсатора электроемкостью 1 мкФ и 2 мкФ соединили последовательно. Полученную систему из двух конденсаторов соединили параллельно с конденсатором электроемкостью 3 мкФ. Определите электроемкость системы конденсаторов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,7 мкФ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8. Три одинаковых заряда 2,2 нКл размещены на расстоянии 0,1 м друг от друга в вершинах равностороннего треугольника. Для уравновешивания действующих на эти заряды сил необходимо разместить в некоей точке пространства заряд 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. Найдите величину этого заряд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–1,3 нКл</w:t>
      </w:r>
      <w:r>
        <w:rPr>
          <w:sz w:val="23"/>
          <w:szCs w:val="23"/>
          <w:lang w:val="en-US"/>
        </w:rPr>
        <w:t>]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9. Два конденсатора электроемкостью 1 мкФ и 2 мкФ соединили параллельно, полученную систему конденсаторов соединили последовательно с конденсатором электроемкостью 3 мкФ. Чему равна общая электроемкость системы конденсаторов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5 мкФ</w:t>
      </w:r>
      <w:r>
        <w:rPr>
          <w:sz w:val="23"/>
          <w:szCs w:val="23"/>
          <w:lang w:val="en-US"/>
        </w:rPr>
        <w:t>]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0. Плоский конденсатор зарядили до разности потенциалов </w:t>
      </w:r>
      <w:r>
        <w:rPr>
          <w:sz w:val="23"/>
          <w:szCs w:val="23"/>
          <w:lang w:val="en-US"/>
        </w:rPr>
        <w:t>U</w:t>
      </w:r>
      <w:r>
        <w:rPr>
          <w:sz w:val="23"/>
          <w:szCs w:val="23"/>
        </w:rPr>
        <w:t xml:space="preserve"> путем подключения к батарейке. После этого батарейку отключили. Далее расстояние между пластинками конденсатора увеличили в 2 раза. Как изменилась энергия электростатического поля конденсатор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увеличилась в 2 раза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1. Чему равна скорость позитрона после прохождения ускоряющего напряжения 100 кВ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60 Мм/с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2. Четыре одинаковых заряда 2 нКл размещены в вершинах квадрата с длиной стороны 1 м. Какой заряд необходимо разместить в некоторой точке пространства, чтобы уравновесить действующие на заряды силы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–1,9 нКл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3. Электрон влетает в однородное поле со скоростью 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м/с. Вектор скорости направлен в сторону, противоположную направлению силовых линий. Область поля длиной 1,1 м он пролетает за 1 мкс. Определить напряженность поля. [11,4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4. Электрон движется в направлении силовой линии в электрическом поле с напряженностью 100 В/м. Какое расстояние пролетит электрон до остановки, если начальная скорость равна 10</w:t>
      </w: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м/с. [0,028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5. В пространство, где одновременно действуют горизонтальное и вертикальное поля с напряженностью 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В/м и 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В/м, вдоль направления силовой линии результирующего поля влетает электрон, скорость которого на пути 2,7 мм изменяется в 2 раза. Определить скорость электрона в конце пути. [0,39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6. Частица массой 10</w:t>
      </w:r>
      <w:r>
        <w:rPr>
          <w:sz w:val="23"/>
          <w:szCs w:val="23"/>
          <w:vertAlign w:val="superscript"/>
        </w:rPr>
        <w:t>-12</w:t>
      </w:r>
      <w:r>
        <w:rPr>
          <w:sz w:val="23"/>
          <w:szCs w:val="23"/>
        </w:rPr>
        <w:t xml:space="preserve"> кг и зарядом –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1</w:t>
      </w:r>
      <w:r>
        <w:rPr>
          <w:sz w:val="23"/>
          <w:szCs w:val="23"/>
        </w:rPr>
        <w:t xml:space="preserve"> Кл влетает в однородное электрическое поле напряженностью 40 В/м под углом 12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его силовым линиям со скоростью 220 м/с. Через какой промежуток времени частица сместится вдоль силовой линии на расстояние 3 м? Чему равна скорость частицы в этот момент времени? [0,025; 23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7. Две заряженные материальные точки с зарядами –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и +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и массами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соответственно движутся прямолинейно в однородном электрическом поле с напряженностью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 так, что расстояние между ними не меняется. Определить расстояние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между точками. [</w:t>
      </w:r>
      <w:r>
        <w:rPr>
          <w:sz w:val="23"/>
          <w:szCs w:val="23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8. Вдоль силовой линии однородного электрического поля с напряженностью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 движутся два шарика, связанные нитью. Шарики имеют массы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и противоположные по знаку заряды 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. Длина нити равна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>. Найти силу натяжения нити. [</w:t>
      </w:r>
      <w:r>
        <w:rPr>
          <w:sz w:val="23"/>
          <w:szCs w:val="2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9. Тело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и зарядом +</w:t>
      </w:r>
      <w:r>
        <w:rPr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брошено с начальной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под углом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к горизонту. Движение тела происходит одновременно в поле тяготения и однородном электрическом поле напряженностью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, силовые линии которого направлены вертикально вниз. Найти время полета и максимальную высоту подъема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0. На какой угол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отклонится бузиновый шарик массой 0,4 г, подвешенный на шелковой нити, если его поместить в однородном горизонтальном поле напряженностью 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В/м? Заряд шарика 4,9 нКл. [7,1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1. Заряженный шарик, подвешенный на шелковой нити, находится во внешнем однородном поле, силовые линии которого горизонтальны. При этом нить образует угол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с вертикалью. На сколько изменится угол отклонения нити при стекании с шарика 10 % начального заряда?  [2,5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2. Конический маятник состоит из шелковой нити длиной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, на конце которой находится шарик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и зарядом +</w:t>
      </w:r>
      <w:r>
        <w:rPr>
          <w:i/>
          <w:sz w:val="23"/>
          <w:szCs w:val="23"/>
          <w:lang w:val="en-US"/>
        </w:rPr>
        <w:t>q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Маятник находится в однородном электрическом поле  напряженностью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, направленном вертикально вниз. Определить угловую скорость вращения шарика и силу натяжения нити, если угол, образуемый с вертикалью, равен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. Чему равна кинетическая энергия шарика?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3. В вертикальном однородном электрическом поле напряженностью 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В/м на нити длиной 2 м находится шарик массой 0,01 кг, заряд которого 1 мкКл. Определить период малых колебаний маятника.</w:t>
      </w:r>
      <w:r>
        <w:rPr>
          <w:sz w:val="23"/>
          <w:szCs w:val="23"/>
          <w:lang w:val="en-US"/>
        </w:rPr>
        <w:t xml:space="preserve"> [1,99; 3]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Центр тестирования выпускников общеобразовательных учреждений РФ и РБ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6:00Z</dcterms:created>
  <dc:creator>W</dc:creator>
  <dc:description/>
  <cp:keywords/>
  <dc:language>en-US</dc:language>
  <cp:lastModifiedBy>Wladimir</cp:lastModifiedBy>
  <dcterms:modified xsi:type="dcterms:W3CDTF">2004-09-05T10:36:00Z</dcterms:modified>
  <cp:revision>2</cp:revision>
  <dc:subject/>
  <dc:title>Электростатика</dc:title>
</cp:coreProperties>
</file>