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оны постоянного то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Чувствительность гальванометра, сопротивление которого 160 Ом, необходимо уменьшить в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= 100 раз, чтобы можно было измерять токи в </w:t>
      </w:r>
      <w:r>
        <w:rPr>
          <w:i/>
          <w:sz w:val="23"/>
          <w:szCs w:val="23"/>
          <w:lang w:val="en-US"/>
        </w:rPr>
        <w:t>n</w:t>
      </w:r>
      <w:r>
        <w:rPr>
          <w:sz w:val="23"/>
          <w:szCs w:val="23"/>
        </w:rPr>
        <w:t xml:space="preserve"> раз больших номинальных. Какое сопротивление (шунт) для этого необходимо подключить параллельно к гальванометру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6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2. По медному проводу сечением 0,17 м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течет ток 0,15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Определить силу, действующую на отдельные свободные электроны со стороны электрического поля. Удельное сопротивление меди 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8</w:t>
      </w:r>
      <w:r>
        <w:rPr>
          <w:sz w:val="23"/>
          <w:szCs w:val="23"/>
        </w:rPr>
        <w:t xml:space="preserve"> Ом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. Заряд 1,6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9</w:t>
      </w:r>
      <w:r>
        <w:rPr>
          <w:sz w:val="23"/>
          <w:szCs w:val="23"/>
        </w:rPr>
        <w:t xml:space="preserve"> Кл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,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1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Два куска железной проволоки длинам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 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2</w:t>
      </w:r>
      <w:r>
        <w:rPr>
          <w:sz w:val="23"/>
          <w:szCs w:val="23"/>
          <w:lang w:val="en-US"/>
        </w:rPr>
        <w:t>L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имеют одинаковые массы. Тогда отношение сопротивления первого проводника ко второму составит: [4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Амперметр сопротивлением 5 Ом при включении в цепь с сопротивлением 200 Ом показал ток 4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Тогда, если отключить амперметр, сила тока в цепи составит: [41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5. Источник, внутреннее сопротивление которого равно нулю, замкнут на сопротивление 100 Ом. Амперметр с сопротивлением 1 Ом, включенный в эту цепь, показал силу тока 5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Какой ток протекал в цепи до включения амперметра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,0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6. Определите силу тока, обусловленную движением электрона по орбите радиусом 0,5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10</w:t>
      </w:r>
      <w:r>
        <w:rPr>
          <w:sz w:val="23"/>
          <w:szCs w:val="23"/>
        </w:rPr>
        <w:t xml:space="preserve"> м в атоме водород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15 мА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7. Плотность тока в медном проводнике длиной 10 м равна 10 А/с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 Определить напряжение на концах проводника. Удельное сопротивление меди 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Ом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 xml:space="preserve">м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7 мВ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Вольтметр с сопротивлением 1000 Ом измеряет напряжение до 1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Какое дополнительное сопротивление необходимо подключить к вольтметру, чтобы расширить область измерений до 3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? [2 000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9. Найти среднюю скорость дрейфа электронов проводимости в проводнике, если концентрация электронов проводимости 4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20</w:t>
      </w:r>
      <w:r>
        <w:rPr>
          <w:sz w:val="23"/>
          <w:szCs w:val="23"/>
        </w:rPr>
        <w:t xml:space="preserve"> см</w:t>
      </w:r>
      <w:r>
        <w:rPr>
          <w:sz w:val="23"/>
          <w:szCs w:val="23"/>
          <w:vertAlign w:val="superscript"/>
        </w:rPr>
        <w:t>-3</w:t>
      </w:r>
      <w:r>
        <w:rPr>
          <w:sz w:val="23"/>
          <w:szCs w:val="23"/>
        </w:rPr>
        <w:t>, сечение проводника 0,5 с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, а сила тока в нем 3,2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[0,1 см/с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К проволочному кольцу присоединяют подводящие провода так, что общее сопротивление оказывается в 8 раз меньше сопротивления разогнутого кольца. Найти отношение длины большей дуги кольца между точками присоединения к меньшей дуге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Сопротивления 60 Ом и 30 Ом соединенные параллельно друг с другом, подключены последовательно к конденсатору сопротивлением 30 Ом. Определите падение напряжения на большем сопротивлении, если на всем участке цепи поддерживается напряжение равное 20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. [80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2. По медному проводу сечением 0,17 м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течет ток 0,15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. Определить силу, действующую на отдельные свободные электроны со стороны электрического поля, если удельное сопротивление меди 1,7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8</w:t>
      </w:r>
      <w:r>
        <w:rPr>
          <w:sz w:val="23"/>
          <w:szCs w:val="23"/>
        </w:rPr>
        <w:t xml:space="preserve"> Ом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м. [2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-21</w:t>
      </w:r>
      <w:r>
        <w:rPr>
          <w:sz w:val="23"/>
          <w:szCs w:val="23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3. При уменьшении внешнего сопротивления на 20 % сила тока возросла на 20 %. На сколько процентов увеличится сила тока, если внешнее сопротивление уменьшить на 40 %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0 %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бота, мощность электрического то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. Аккумулятор с ЭДС 1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им сопротивлением 1 Ом замкнут на внешнее сопротивление и выделяет на нем мощность 9 Вт. Определите наибольшую возможную разность потенциалов на клеммах аккумулятор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. На участке пути электровоз развивает силу тяги 25 кН. Двигатель электровоза потребляет ток 600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з сети, находящейся под напряжением 1 кВ. Определите скорость движения, если известно, что КПД его двигателя 80 %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9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. При подключении к источнику тока с ЭДС = 5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резистора с сопротивлением 1 Ом КПД источника составил 25 %. Это означает, что ток короткого замыкания источника равен: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,67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. Определите полную мощность элемента при сопротивлении внешней цепи 40 м, если внутреннее сопротивление 2 Ом, а напряжение на зажимах 6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9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. При поочередном подключении двух источников тока к сопротивлению в первом случае КПД равен 40 %, во втором – 60 %. Если последовательно соединенные источники замкнуть на то же сопротивление, то КПД станет равным: [32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6. Электропогрузчик поднимает груз массой 500 кг на высоту 2 м. Двигатель работает от аккумуляторной батареи с напряжением 24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при силе тока 41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и КПД 80 %. Определить скорость подъема груза в этих условиях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0,1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Троллейбус массой 11 т движется со скоростью 36 км/ч. Каково сопротивление обмотки двигателя, если напряжение сети 55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КПД мотора 80 %, а коэффициент сопротивления движению 0,02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,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8. Ток короткого замыкания источника равен 15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Каков КПД источника при силе тока 6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? 60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9. Какую наибольшую тепловую мощность отдает во внешнюю цепь источник, ЭДС которого 1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а внутреннее сопротивление 2 Ом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8 Вт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0. К резисторам,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100 Ом и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2</w:t>
      </w:r>
      <w:r>
        <w:rPr>
          <w:sz w:val="23"/>
          <w:szCs w:val="23"/>
        </w:rPr>
        <w:t xml:space="preserve"> = 200 Ом, соединенным параллельно, последовательно подключают сопротивление </w:t>
      </w:r>
      <w:r>
        <w:rPr>
          <w:i/>
          <w:sz w:val="23"/>
          <w:szCs w:val="23"/>
          <w:lang w:val="en-US"/>
        </w:rPr>
        <w:t>R</w:t>
      </w:r>
      <w:r>
        <w:rPr>
          <w:sz w:val="23"/>
          <w:szCs w:val="23"/>
          <w:vertAlign w:val="subscript"/>
        </w:rPr>
        <w:t>3</w:t>
      </w:r>
      <w:r>
        <w:rPr>
          <w:sz w:val="23"/>
          <w:szCs w:val="23"/>
        </w:rPr>
        <w:t xml:space="preserve"> = 50 Ом. В каком из резисторов выделится наибольшее количество теплоты, если на концы схемы подать напряжение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1. Чему равен КПД источника тока при силе тока 0,8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, если ток короткого замыкания источника составляет 2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0 %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2. Аккумулятор с ЭДС равной 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им сопротивлением 1 Ом замкнут медной проволокой, масса которого 25,7 г. Сопротивление проволоки подобрано так, что во внешней цепи выделяется наибольшая мощность. На сколько градусов нагреется проволока в течение 4 мин, если удельная теплоемкость меди 390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 xml:space="preserve">К), а потерями тепла можно пренебречь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4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13. Источник с ЭДС 1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им сопротивлением 0,8 Ом питает цепь, состоящую из двух параллельно соединенных сопротивлений, одно из которых равно 4 Ом. Определите второе сопротивление, если через него идет ток 0,6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6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4. Электрический чайник имеет две обмотки. При включении одной из них вода в чайнике закипает за 90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При включении другой обмотки вода закипает через 1500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. Через какое временя закипит вода, если обе обмотки включить параллельно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560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 xml:space="preserve">15. Две лампочки мощностью 40 Вт и 100 Вт с номинальным напряжением 11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соединяют последовательно и включают в сеть с напряжением 220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. Во сколько раз отличаются потребляемые мощности лампочек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,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6. Батарейка от карманного фонаря имеет ЭДС 4,5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ее сопротивление 3,5 Ом. Сколько таких батареек надо соединить последовательно, чтобы питать лампу, рассчитанную на напряжение 127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мощность 60 Вт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7. Источник тока питает замкнутую цепь. Когда напряжение на зажимах источника равно 1,8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, через него протекает ток 0,2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Если напряжение падает до 1,6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, то протекающий ток возрастает до 0,4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Определите ЭДС источника тока.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8. При замыкании на сопротивлении 50 Ом батарея элементов дает ток 1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Ток короткого замыкания равен 6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. Какую наибольшую полезную мощность может дать батарея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9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19. Источник постоянного тока с внутренним сопротивлением 0,2 Ом при токе 4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отдал во внешнюю цепь мощность 10 Вт. Какую мощность отдает источник тока во внешнюю цепь при силе тока 6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13 Вт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0. Источник с ЭДС 2,2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 xml:space="preserve"> и внутренним сопротивлением 1 Ом замкнут медной проволокой, масса которого 30,3 г. Сопротивление проволоки равно внутреннему сопротивлению источника. На сколько градусов нагреется проволока за 5 мин, если удельная теплоемкость меди равна 378 Дж/(кг</w:t>
      </w:r>
      <w:r>
        <w:rPr>
          <w:rFonts w:eastAsia="Symbol" w:cs="Symbol" w:ascii="Symbol" w:hAnsi="Symbol"/>
          <w:sz w:val="23"/>
          <w:szCs w:val="23"/>
        </w:rPr>
        <w:t></w:t>
      </w:r>
      <w:r>
        <w:rPr>
          <w:sz w:val="23"/>
          <w:szCs w:val="23"/>
        </w:rPr>
        <w:t xml:space="preserve">К)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3,2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1. Как при последовательном, так и при параллельном соединении двух одинаковых источников на внешнем сопротивлении выделялась мощность 80 Вт. Какая мощность будет выделяться на этом сопротивлении, если замкнуть на него лишь один из источников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45</w:t>
      </w:r>
      <w:r>
        <w:rPr>
          <w:sz w:val="23"/>
          <w:szCs w:val="23"/>
          <w:lang w:val="en-US"/>
        </w:rPr>
        <w:t>]</w:t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2. Специальную проволоку использовали в качестве  нагревательного элемента, подключая ее к электрической сети. Далее проволоку разрезали пополам. Полученные куски соединили параллельно и подключили к той же сети. Как изменилась при этом мощность? </w:t>
      </w:r>
      <w:r>
        <w:rPr>
          <w:sz w:val="23"/>
          <w:szCs w:val="23"/>
          <w:lang w:val="en-US"/>
        </w:rPr>
        <w:t>[</w:t>
      </w:r>
      <w:r>
        <w:rPr>
          <w:sz w:val="23"/>
          <w:szCs w:val="23"/>
        </w:rPr>
        <w:t>увеличилась в 4 раза</w:t>
      </w:r>
      <w:r>
        <w:rPr>
          <w:sz w:val="23"/>
          <w:szCs w:val="23"/>
          <w:lang w:val="en-US"/>
        </w:rPr>
        <w:t>]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инистерство общего и профессионального образования РФ и РБ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Центр тестирования выпускников общеобразовательных учреждений РФ и РБ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37:00Z</dcterms:created>
  <dc:creator>W</dc:creator>
  <dc:description/>
  <cp:keywords/>
  <dc:language>en-US</dc:language>
  <cp:lastModifiedBy>Wladimir</cp:lastModifiedBy>
  <dcterms:modified xsi:type="dcterms:W3CDTF">2004-09-05T10:37:00Z</dcterms:modified>
  <cp:revision>2</cp:revision>
  <dc:subject/>
  <dc:title>Законы постоянного тока</dc:title>
</cp:coreProperties>
</file>