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Гальванометр может быть использован для измерения тока и напряжения. Как подключаются к нему шунт и добавочное сопротивление, чтобы он измерял ток и напряжение? Составьте схемы подклю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10885</wp:posOffset>
                </wp:positionH>
                <wp:positionV relativeFrom="paragraph">
                  <wp:posOffset>350520</wp:posOffset>
                </wp:positionV>
                <wp:extent cx="589915" cy="6102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040" cy="610200"/>
                          <a:chOff x="0" y="0"/>
                          <a:chExt cx="590040" cy="61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004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0" cy="572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45000"/>
                            <a:ext cx="72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8">
                                <a:moveTo>
                                  <a:pt x="0" y="0"/>
                                </a:moveTo>
                                <a:lnTo>
                                  <a:pt x="0" y="8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960" y="2476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19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55pt;margin-top:27.6pt;width:46.45pt;height:48.05pt" coordorigin="9151,552" coordsize="929,961">
                <v:rect id="shape_0" stroked="f" o:allowincell="f" style="position:absolute;left:9151;top:552;width:928;height:96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9181,582" to="9181,1482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shape id="shape_0" coordsize="1,838" path="m0,0l0,838e" stroked="t" o:allowincell="f" style="position:absolute;left:9216;top:623;width:0;height:83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9540,942" to="9719,130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40;top:58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   </w:t>
      </w:r>
      <w:r>
        <w:rPr/>
        <w:t xml:space="preserve">2. Воздух массой 15 кг нагрет от 100 </w:t>
      </w:r>
      <w:r>
        <w:rPr>
          <w:vertAlign w:val="superscript"/>
        </w:rPr>
        <w:t>о</w:t>
      </w:r>
      <w:r>
        <w:rPr/>
        <w:t xml:space="preserve">С до 250 </w:t>
      </w:r>
      <w:r>
        <w:rPr>
          <w:vertAlign w:val="superscript"/>
        </w:rPr>
        <w:t>о</w:t>
      </w:r>
      <w:r>
        <w:rPr/>
        <w:t>С при постоянном давлении. Найти работу расширения воздух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Построить изображение в плоском зеркале.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Как относятся длины математических маятников, если за одно и тоже время один из них совершает </w:t>
      </w:r>
      <w:r>
        <w:rPr>
          <w:i/>
          <w:lang w:val="en-US"/>
        </w:rPr>
        <w:t>N</w:t>
      </w:r>
      <w:r>
        <w:rPr>
          <w:vertAlign w:val="subscript"/>
        </w:rPr>
        <w:t>1</w:t>
      </w:r>
      <w:r>
        <w:rPr/>
        <w:t xml:space="preserve">, а второй </w:t>
      </w:r>
      <w:r>
        <w:rPr>
          <w:i/>
          <w:lang w:val="en-US"/>
        </w:rPr>
        <w:t>N</w:t>
      </w:r>
      <w:r>
        <w:rPr>
          <w:vertAlign w:val="subscript"/>
        </w:rPr>
        <w:t>2</w:t>
      </w:r>
      <w:r>
        <w:rPr/>
        <w:t xml:space="preserve"> колебаний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5. С наклонной плоскости высотой 2,8 м скользит без трения тело, которое продолжает двигаться по горизонтальной поверхности, пройдя путь в 35 м. Найти коэффициент трения, который действует только по горизонтал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0:07:00Z</dcterms:created>
  <dc:creator>Wladimir</dc:creator>
  <dc:description/>
  <cp:keywords/>
  <dc:language>en-US</dc:language>
  <cp:lastModifiedBy>Wladimir</cp:lastModifiedBy>
  <dcterms:modified xsi:type="dcterms:W3CDTF">2004-09-05T10:07:00Z</dcterms:modified>
  <cp:revision>2</cp:revision>
  <dc:subject/>
  <dc:title>Варианты вступительных заданий в Военную Академию</dc:title>
</cp:coreProperties>
</file>