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 каких условиях воздушный шар равноускоренно поднимается ввер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изменение силы тока в зависимости от времени задано уравнением </w:t>
      </w:r>
      <w:r>
        <w:rPr>
          <w:i/>
          <w:lang w:val="en-US"/>
        </w:rPr>
        <w:t>I</w:t>
      </w:r>
      <w:r>
        <w:rPr/>
        <w:t xml:space="preserve"> = 5</w:t>
      </w:r>
      <w:r>
        <w:rPr>
          <w:lang w:val="en-US"/>
        </w:rPr>
        <w:t>cos</w:t>
      </w:r>
      <w:r>
        <w:rPr/>
        <w:t>200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t</w:t>
      </w:r>
      <w:r>
        <w:rPr/>
        <w:t xml:space="preserve"> (А). Чему равна линейная частота, период и амплитуда силы тока данного колеб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 сосуде объемом 3 л находится газ под давлением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, а в сосуде объемом 2 л находится такой же газ под давлением 10</w:t>
      </w:r>
      <w:r>
        <w:rPr>
          <w:vertAlign w:val="superscript"/>
        </w:rPr>
        <w:t>5</w:t>
      </w:r>
      <w:r>
        <w:rPr/>
        <w:t xml:space="preserve"> Па. Какое давление установится, если сосуды соедин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Свинцовая пуля летит со скоростью 840 м/с и пробивает доску. Скорость пули при вылете 700 м/с. На сколько градусов нагреется пуля, если на нагревание ушло 20 % потерянной энергии. Удельная теплоемкость свинца 180 Дж/кг</w:t>
      </w:r>
      <w:r>
        <w:rPr>
          <w:rFonts w:eastAsia="Symbol" w:cs="Symbol" w:ascii="Symbol" w:hAnsi="Symbol"/>
        </w:rPr>
        <w:t></w:t>
      </w:r>
      <w:r>
        <w:rPr/>
        <w:t>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Батарейка с ЭДС 4,5 В при замыкании на сопротивление 7,5 Ом дает ток 0,5 А. Определить для него ток короткого замык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7:00Z</dcterms:created>
  <dc:creator>Wladimir</dc:creator>
  <dc:description/>
  <cp:keywords/>
  <dc:language>en-US</dc:language>
  <cp:lastModifiedBy>Wladimir</cp:lastModifiedBy>
  <dcterms:modified xsi:type="dcterms:W3CDTF">2004-09-05T10:07:00Z</dcterms:modified>
  <cp:revision>2</cp:revision>
  <dc:subject/>
  <dc:title>Варианты вступительных заданий в Военную Академию</dc:title>
</cp:coreProperties>
</file>